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  <w:r>
        <w:rPr>
          <w:b/>
          <w:color w:val="000000"/>
        </w:rPr>
        <w:t>по лоту № 1 «Адаптация и внедрение потокоотклоняющей технологии повышения нефтеотдачи пласта для месторождений с терригенными коллекторами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809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8.1-ДГР от 30.10.2009 год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121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10.2009 года в 11 час.30 мин. по адресу: </w:t>
      </w:r>
      <w:r>
        <w:rPr>
          <w:bCs/>
          <w:iCs/>
        </w:rPr>
        <w:t xml:space="preserve">г.Астана, </w:t>
      </w:r>
      <w:r>
        <w:rPr>
          <w:bCs/>
          <w:iCs/>
          <w:lang w:val="kk-KZ"/>
        </w:rPr>
        <w:t xml:space="preserve">пр.Кабанбай батыра, </w:t>
      </w:r>
      <w:r>
        <w:rPr>
          <w:bCs/>
          <w:iCs/>
        </w:rPr>
        <w:t>17, 7-й этаж,                        каб. №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425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Адаптация и внедрение потокоотклоняющей технологии повышения нефтеотдачи пласта для месторождений с терригенными коллекторам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Илийский тракт,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обе НГ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пр.Абулхаирхана,64/1-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Batis N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мкр. Аль-Фараби 5, кв. 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люмберж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Самал 12, 12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НИИнефтепромхи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зань ул.Н.Ершова, 2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олайн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мкр 1, д. 22 а, кв.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ХимСервис Альф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зань, ул.Спортивная, д.33, кв.107</w:t>
            </w:r>
          </w:p>
        </w:tc>
      </w:tr>
    </w:tbl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а на участие в тендере следующего потенциального поставщика, представившего ее в установленные сроки, до истечения окончательного срока представления заявок на участие в тендере вскрыт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3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-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Адаптация и внедрение потокоотклоняющей технологии повышения нефтеотдачи пласта для месторождений с терригенными коллектор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обе НГ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 12 мкр-н, 24Б, БЦ «Даст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09г. </w:t>
            </w:r>
          </w:p>
          <w:p>
            <w:pPr>
              <w:pStyle w:val="Normal"/>
              <w:jc w:val="center"/>
              <w:rPr/>
            </w:pPr>
            <w:r>
              <w:rPr/>
              <w:t>в 09:43</w:t>
            </w:r>
          </w:p>
        </w:tc>
      </w:tr>
    </w:tbl>
    <w:p>
      <w:pPr>
        <w:pStyle w:val="Normal"/>
        <w:jc w:val="left"/>
        <w:rPr/>
      </w:pPr>
      <w:r>
        <w:rPr/>
        <w:t>и она содержи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ой заявки потенциальный поставщик не присутствова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0 октя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геологии и разработ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ушерова Л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хмудов Р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разработки месторождений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енов Г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11-01T13:14:00Z</dcterms:modified>
  <cp:revision>350</cp:revision>
  <dc:subject/>
  <dc:title> Протокол вскрытия конвертов с заявками на участие в конкурсе</dc:title>
</cp:coreProperties>
</file>