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 тендере по закупкам работ </w:t>
      </w:r>
      <w:r>
        <w:rPr>
          <w:b/>
          <w:color w:val="000000"/>
          <w:sz w:val="22"/>
          <w:szCs w:val="22"/>
        </w:rPr>
        <w:t xml:space="preserve">по лотам </w:t>
      </w:r>
      <w:r>
        <w:rPr>
          <w:b/>
          <w:sz w:val="22"/>
          <w:szCs w:val="22"/>
        </w:rPr>
        <w:t>№ 1 «Работы по поставке, монтажу, наладке, пуску и аэродинамическому испытанию вентиляционных установок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2 «Работы по приобретению, монтажу, испытанию, наладке и замене внутренних элементов ячеек РП-6 кВ нефтепромыслов на вакуумные выключатели с микропроцессорной защитой», №</w:t>
      </w:r>
      <w:r>
        <w:rPr>
          <w:b/>
          <w:sz w:val="22"/>
          <w:szCs w:val="22"/>
          <w:lang w:val="kk-KZ"/>
        </w:rPr>
        <w:t xml:space="preserve"> 3</w:t>
      </w:r>
      <w:r>
        <w:rPr>
          <w:b/>
          <w:sz w:val="22"/>
          <w:szCs w:val="22"/>
        </w:rPr>
        <w:t xml:space="preserve"> «Работы по приобретению, монтажу и наладке блоков управления станков качалок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35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314.1 – МЭД от 24.11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правляющий директор </w:t>
            </w:r>
            <w:r>
              <w:rPr>
                <w:bCs/>
                <w:sz w:val="22"/>
                <w:szCs w:val="22"/>
              </w:rPr>
              <w:t>по производству</w:t>
            </w:r>
            <w:r>
              <w:rPr>
                <w:sz w:val="22"/>
                <w:szCs w:val="22"/>
              </w:rPr>
              <w:t>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 Айда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арший 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4.11.2009 года в 11 час.00 мин. по адресу: г. Астана, пр. Кабанбай батыра, 17, каб.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3420"/>
      </w:tblGrid>
      <w:tr>
        <w:trPr>
          <w:trHeight w:val="5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8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«Работы по поставке, монтажу, наладке, пуску и аэродинамическому испытанию вентиляционных установок»;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«Работы по приобретению, монтажу, испытанию, наладке и замене внутренних элементов ячеек РП-6 кВ нефтепромыслов на вакуумные выключатели с микропроцессорной защитой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3</w:t>
            </w:r>
            <w:r>
              <w:rPr>
                <w:b/>
                <w:sz w:val="22"/>
                <w:szCs w:val="22"/>
              </w:rPr>
              <w:t xml:space="preserve"> «Работы по приобретению, монтажу и наладке блоков управления станков качалок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нтазия-Астан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Бейсекбаева, д.18/1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стана, Ул.Желтоксан,7, оф.№1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Уральск, ул.Есенжанова, 42/1, офис 40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, пр.Райымбека,169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ое электрооборудование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, ул. Сатпаева, 90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ахстангазавтоматик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, ул.Гоголя 84А, оф.21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мкр Мунайлы, 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14 мкр.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АС-Компани K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12-21а-42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спортивная, офис 1 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Alageum Electric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13 магистраль, переулок, 37, дом 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ТП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ау, 26 мкр.,24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ви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6 мкр, 16 дом, кв 1 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мкр. Самал, д 28, кв 14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Рамазан-Training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ул.Кулманова, 113.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ГС-АРС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ул.Бегильдинова, 39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обе, ул. Есет-батыра, д. 144, кв.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Победы, 119, кв.2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Курылыс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ул.Спортивная, 5, каб 6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ех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обе, ул.Кунаева,1а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жаик 2003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.Алии Молдагуловой,3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фраэнер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Талдыкорган, ул. Индустриальная, 7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x-серви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атамбаева, 57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Энерж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Спортивная, дом 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Урдинская, 1/0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ЭМ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Караганда, Тулепова, 16-10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ПромЭнерг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ау, 2 мкр., 43 дом, 5 кв.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сервис 2001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мей, ул. Каржаубайулы, 24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аврида Электрик Аст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Кабанбайбатыра, 7/2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98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поставке, монтажу, наладке, пуску и аэродинамическому испытанию вентиляционных устан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серв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 Есет-батыра, д. 144, кв.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 Энерго-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Спортивная, оф.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зень Экология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 Сарбопеева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г. в 09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приобретению, монтажу, испытанию, наладке и замене внутренних элементов ячеек РП-6 кВ нефтепромыслов на вакуумные выключатели с микропроцессорной защит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серв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 Есет-батыра, д. 144, кв.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г. в 09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6 мкр, 16 дом, кв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г. в 09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приобретению, монтажу и наладке блоков управления станков кача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серв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 Есет-батыра, д. 144, кв.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г. в 16: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г. в 09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6 мкр, 16 дом, кв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г. в 09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5</w:t>
      </w:r>
      <w:r>
        <w:rPr/>
        <w:t>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шова К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н А.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6 мкр, 16 дом, кв 1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унбаев К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 Айда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3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11-25T04:01:00Z</dcterms:modified>
  <cp:revision>4</cp:revision>
  <dc:subject/>
  <dc:title>Протокол вскрытия конвертов с заявками на участие</dc:title>
</cp:coreProperties>
</file>