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/>
      </w:pPr>
      <w:r>
        <w:rPr>
          <w:sz w:val="24"/>
        </w:rPr>
        <w:t xml:space="preserve">Протокол вскрытия конвертов с тендерными заявками по закупке товаров по лотам: </w:t>
      </w:r>
    </w:p>
    <w:p>
      <w:pPr>
        <w:pStyle w:val="TextBodyIndent"/>
        <w:ind w:hanging="0"/>
        <w:rPr/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 xml:space="preserve">107 «Материалы для ремонта электрооборудования», №168 «Автомат АПР»,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 xml:space="preserve">169 «Горелка», №172 «Котельное оборудование»,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76 «Резервуарное оборудование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Атырау                                                                                         №Т/313.1-ДЛ от 24.11.2009г. 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10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638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</w:p>
          <w:p>
            <w:pPr>
              <w:pStyle w:val="Normal"/>
              <w:rPr/>
            </w:pPr>
            <w:r>
              <w:rPr/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4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Ибраимов</w:t>
            </w:r>
          </w:p>
          <w:p>
            <w:pPr>
              <w:pStyle w:val="Normal"/>
              <w:rPr/>
            </w:pPr>
            <w:r>
              <w:rPr/>
              <w:t xml:space="preserve">Асан  Макарим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3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6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Эмбамунайгаз»;</w:t>
            </w:r>
          </w:p>
        </w:tc>
      </w:tr>
      <w:tr>
        <w:trPr>
          <w:trHeight w:val="46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исеке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ерик Тынышты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производственно-технического обеспечения и комплектации оборудования ПФ «Эмбамунайгаз» </w:t>
            </w:r>
          </w:p>
        </w:tc>
      </w:tr>
      <w:tr>
        <w:trPr>
          <w:trHeight w:val="715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оса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аргын Саб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21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Имангали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абит Нуфтулл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энергет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 xml:space="preserve">ПФ «Эмбамунайгаз»; </w:t>
            </w:r>
          </w:p>
        </w:tc>
      </w:tr>
      <w:tr>
        <w:trPr>
          <w:trHeight w:val="712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22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70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rPr/>
            </w:pPr>
            <w:r>
              <w:rPr/>
              <w:t>Канатбек Сер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2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ксыбаев </w:t>
            </w:r>
          </w:p>
          <w:p>
            <w:pPr>
              <w:pStyle w:val="Normal"/>
              <w:rPr/>
            </w:pPr>
            <w:r>
              <w:rPr/>
              <w:t>Берик Акжолт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24.11.2009 года в 10 час. 3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620"/>
        <w:gridCol w:w="3940"/>
      </w:tblGrid>
      <w:tr>
        <w:trPr>
          <w:trHeight w:val="3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6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 xml:space="preserve">107 «Материалы для ремонта электрооборудования»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-т Победы, д.119, кв.28</w:t>
            </w:r>
          </w:p>
        </w:tc>
      </w:tr>
      <w:tr>
        <w:trPr>
          <w:trHeight w:val="3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4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PMI C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-т Достык, д.180, офис 41</w:t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3, д.4</w:t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ЗУМК-Трейд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Пермь, ул.25 лет Октября, д.2</w:t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енесары, д.61/1</w:t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газавтоматик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ул.Гоголя, д.84а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фис 218</w:t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нструмент-Казахста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Ермекова, д.55</w:t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окейханова, д.233</w:t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SB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Иманова, д.1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 502</w:t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Энергосервискомплек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ратов, а/я 1391</w:t>
            </w:r>
          </w:p>
        </w:tc>
      </w:tr>
      <w:tr>
        <w:trPr>
          <w:trHeight w:val="2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AB ELVAT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lekalnio g.7 Vilnius</w:t>
            </w:r>
          </w:p>
        </w:tc>
      </w:tr>
      <w:tr>
        <w:trPr>
          <w:trHeight w:val="3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 Азия нефть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Сатпаева, д.90, офис 908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йманова, д.26/1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7, офис 1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фракрасное Тепло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Кабанбай батыра, д.68, кв.72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итан ltd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ул.Абдуразакова, д.10, кв.54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Промышленная арматур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мара, ул.Мичурина, д.132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нефтегазмаш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Шевченко, д.165б/72г, офис 1007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-КОТЛЫ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р-т Абая, д.155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romSnab.KZ.LTD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Толе би, д.187, офис 400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exen OilGas Service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. ул.Гагарина, д.258в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ЭЛЛ-Энергия-У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Казахстан, д.158а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олстого, д.30а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ower Constructions &amp; Services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липова, д.2, кв.32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изнес-Тран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Смагулова, д.9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mertat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Матросова, д.11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.Кунанбаева, д.20, кв.91</w:t>
            </w:r>
          </w:p>
        </w:tc>
      </w:tr>
      <w:tr>
        <w:trPr>
          <w:trHeight w:val="3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ентау, ул.Саурана, д.2</w:t>
            </w:r>
          </w:p>
        </w:tc>
      </w:tr>
      <w:tr>
        <w:trPr>
          <w:trHeight w:val="3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рпорация SAMAY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,Санаторная, Ж/К «Байсал», пятно-2, д.34, кв.1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ридиан-3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кр.11, д.31, кв.24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ydis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ыскулова, д.41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Жанар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ратов, ул.Москвоская, д.55, кв.20</w:t>
            </w:r>
          </w:p>
        </w:tc>
      </w:tr>
      <w:tr>
        <w:trPr>
          <w:trHeight w:val="1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x-серви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57</w:t>
            </w:r>
          </w:p>
        </w:tc>
      </w:tr>
      <w:tr>
        <w:trPr>
          <w:trHeight w:val="2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ЗСО СВАРКО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Суворова, д.74</w:t>
            </w:r>
          </w:p>
        </w:tc>
      </w:tr>
      <w:tr>
        <w:trPr>
          <w:trHeight w:val="3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Уралтермосвар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. г.Екатеринбург, ул. Московская, д.49, кв.67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  <w:tr>
        <w:trPr>
          <w:trHeight w:val="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Zhersu Metal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пшагай, ул.Индустриальная, д.3</w:t>
            </w:r>
          </w:p>
        </w:tc>
      </w:tr>
      <w:tr>
        <w:trPr>
          <w:trHeight w:val="2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гроТехРесур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90, офис 804</w:t>
            </w:r>
          </w:p>
        </w:tc>
      </w:tr>
      <w:tr>
        <w:trPr>
          <w:trHeight w:val="11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инвестполитик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Тюмень, ул.Республики, д.24</w:t>
            </w:r>
          </w:p>
        </w:tc>
      </w:tr>
      <w:tr>
        <w:trPr>
          <w:trHeight w:val="20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пром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, д.5, офис 2</w:t>
            </w:r>
          </w:p>
        </w:tc>
      </w:tr>
      <w:tr>
        <w:trPr>
          <w:trHeight w:val="9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д. 6, кв.128</w:t>
            </w:r>
          </w:p>
        </w:tc>
      </w:tr>
      <w:tr>
        <w:trPr>
          <w:trHeight w:val="1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Five Continents Catering &amp; Consulting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овосибирский Инструмент Уральс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Шевченко, д.54</w:t>
            </w:r>
          </w:p>
        </w:tc>
      </w:tr>
      <w:tr>
        <w:trPr>
          <w:trHeight w:val="1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нергоплюс Астан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 д.16, кв.6</w:t>
            </w:r>
          </w:p>
        </w:tc>
      </w:tr>
      <w:tr>
        <w:trPr>
          <w:trHeight w:val="19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tainless SNab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45/1, кв.32</w:t>
            </w:r>
          </w:p>
        </w:tc>
      </w:tr>
      <w:tr>
        <w:trPr>
          <w:trHeight w:val="1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-азиму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озыбакиева, д.103, кв.76</w:t>
            </w:r>
          </w:p>
        </w:tc>
      </w:tr>
      <w:tr>
        <w:trPr>
          <w:trHeight w:val="17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Сары Арка, д. 40</w:t>
            </w:r>
          </w:p>
        </w:tc>
      </w:tr>
      <w:tr>
        <w:trPr>
          <w:trHeight w:val="2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птагай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Утеген батыра, д.16</w:t>
            </w:r>
          </w:p>
        </w:tc>
      </w:tr>
      <w:tr>
        <w:trPr>
          <w:trHeight w:val="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СП «БЕЛКАМИ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Райымбека, д.348</w:t>
            </w:r>
          </w:p>
        </w:tc>
      </w:tr>
      <w:tr>
        <w:trPr>
          <w:trHeight w:val="19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дор KZ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Воинов Интернационалистов, д.31 офис 13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ОйлСтройСерви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Г «Генерация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, д.39, офис 406 - 407</w:t>
            </w:r>
          </w:p>
        </w:tc>
      </w:tr>
      <w:tr>
        <w:trPr>
          <w:trHeight w:val="2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Аль-Фараби, д.7, БЦ «Нурлы-Тау», блок 4б, офис 402</w:t>
            </w:r>
          </w:p>
        </w:tc>
      </w:tr>
      <w:tr>
        <w:trPr>
          <w:trHeight w:val="2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ntares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айковского, д.144 а</w:t>
            </w:r>
          </w:p>
        </w:tc>
      </w:tr>
      <w:tr>
        <w:trPr>
          <w:trHeight w:val="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нергосервис 2001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емей, ул.Каржаубай улы, д.243</w:t>
            </w:r>
          </w:p>
        </w:tc>
      </w:tr>
      <w:tr>
        <w:trPr>
          <w:trHeight w:val="1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 xml:space="preserve">168 «Автомат АПР»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-т Победы, д.119, кв.28</w:t>
            </w:r>
          </w:p>
        </w:tc>
      </w:tr>
      <w:tr>
        <w:trPr>
          <w:trHeight w:val="27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7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PMI C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-т Достык, д.180, офис 41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3, д.4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ЗУМК-Трейд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Пермь, ул.25 лет Октября, д.2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енесары, д.61/1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газавтоматик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ул.Гоголя, д.84а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фис 218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нструмент-Казахста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Ермекова, д.55</w:t>
            </w:r>
          </w:p>
        </w:tc>
      </w:tr>
      <w:tr>
        <w:trPr>
          <w:trHeight w:val="39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окейханова, д.233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SB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Иманова, д.1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 502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Энергосервискомплек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ратов, а/я 1391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AB ELVAT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ekalnio g.7 Vilnius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 Азия нефть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Сатпаева, д.90, офис 908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йманова, д.26/1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7, офис 1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фракрасное Тепло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Кабанбай батыра, д.68, кв.72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итан ltd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ул.Абдуразакова, д.10, кв.54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Промышленная арматур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мара, ул.Мичурина, д.132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нефтегазмаш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Шевченко, д.165б/72г, офис 1007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-КОТЛЫ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р-т Абая, д.155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romSnab.KZ.LTD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Толе би, д.187, офис 400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exen OilGas Service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. ул.Гагарина, д.258в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ЭЛЛ-Энергия-У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Казахстан, д.158а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олстого, д.30а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ower Constructions &amp; Services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липова, д.2, кв.32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изнес-Тран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Смагулова, д.9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mertat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Матросова, д.11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.Кунанбаева, д.20, кв.91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ентау, ул.Саурана, д.2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рпорация SAMAY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,Санаторная, Ж/К «Байсал», пятно-2, д.34, кв.1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ридиан-3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кр.11, д.31, кв.24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ydis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ыскулова, д.41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Жанар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ратов, ул.Москвоская, д.55, кв.20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x-серви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57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ЗСО СВАРКО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Суворова, д.74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Уралтермосвар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. г.Екатеринбург, ул. Московская, д.49, кв.67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Zhersu Metal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пшагай, ул.Индустриальная, д.3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гроТехРесур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90, офис 804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инвестполитик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Тюмень, ул.Республики, д.24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пром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, д.5, офис 2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д. 6, кв.128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Five Continents Catering &amp; Consulting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овосибирский Инструмент Уральс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Шевченко, д.54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нергоплюс Астан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 д.16, кв.6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tainless SNab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45/1, кв.32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-азиму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озыбакиева, д.103, кв.76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Сары Арка, д. 40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птагай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Утеген батыра, д.16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СП «БЕЛКАМИ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Райымбека, д.348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дор KZ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Воинов Интернационалистов, д.31 офис 13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ОйлСтройСерви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Г «Генерация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Гоголя, д.39, офис 406 - 407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Аль-Фараби, д.7, БЦ «Нурлы-Тау», блок 4б, офис 402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ntares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айковского, д.144 а</w:t>
            </w:r>
          </w:p>
        </w:tc>
      </w:tr>
      <w:tr>
        <w:trPr>
          <w:trHeight w:val="2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нергосервис 2001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емей, ул.Каржаубай улы, д.243</w:t>
            </w:r>
          </w:p>
        </w:tc>
      </w:tr>
      <w:tr>
        <w:trPr>
          <w:trHeight w:val="30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28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69 «Горелк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-т Победы, д.119, кв.28</w:t>
            </w:r>
          </w:p>
        </w:tc>
      </w:tr>
      <w:tr>
        <w:trPr>
          <w:trHeight w:val="1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PMI C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-т Достык, д.180, офис 41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3, д.4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ЗУМК-Трейд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Пермь, ул.25 лет Октября, д.2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енесары, д.61/1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газавтоматик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ул.Гоголя, д.84а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фис 218</w:t>
            </w:r>
          </w:p>
        </w:tc>
      </w:tr>
      <w:tr>
        <w:trPr>
          <w:trHeight w:val="4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нструмент-Казахста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Ермекова, д.55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окейханова, д.233</w:t>
            </w:r>
          </w:p>
        </w:tc>
      </w:tr>
      <w:tr>
        <w:trPr>
          <w:trHeight w:val="31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SB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Иманова, д.1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 502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Энергосервискомплек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ратов, а/я 1391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AB ELVAT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ekalnio g.7 Vilnius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 Азия нефть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Сатпаева, д.90, офис 908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йманова, д.26/1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7, офис 1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фракрасное Тепло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Кабанбай батыра, д.68, кв.72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итан ltd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ул.Абдуразакова, д.10, кв.54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Промышленная арматур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мара, ул.Мичурина, д.132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нефтегазмаш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Шевченко, д.165б/72г, офис 1007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-КОТЛЫ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р-т Абая, д.155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romSnab.KZ.LTD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Толе би, д.187, офис 400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exen OilGas Service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. ул.Гагарина, д.258в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ЭЛЛ-Энергия-У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Казахстан, д.158а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олстого, д.30а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ower Constructions &amp; Services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липова, д.2, кв.32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изнес-Тран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Смагулова, д.9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mertat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Матросова, д.11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.Кунанбаева, д.20, кв.91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ентау, ул.Саурана, д.2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рпорация SAMAY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,Санаторная, Ж/К «Байсал», пятно-2, д.34, кв.1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ридиан-3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кр.11, д.31, кв.24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ydis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ыскулова, д.41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Жанар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ратов, ул.Москвоская, д.55, кв.20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x-серви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57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ЗСО СВАРКО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Суворова, д.74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Уралтермосвар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. г.Екатеринбург, ул. Московская, д.49, кв.67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Zhersu Metal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пшагай, ул.Индустриальная, д.3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гроТехРесур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90, офис 804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инвестполитик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Тюмень, ул.Республики, д.24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пром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, д.5, офис 2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д. 6, кв.128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Five Continents Catering &amp; Consulting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овосибирский Инструмент Уральс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Шевченко, д.54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нергоплюс Астан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 д.16, кв.6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tainless SNab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45/1, кв.32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-азиму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озыбакиева, д.103, кв.76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Сары Арка, д. 40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птагай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Утеген батыра, д.16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СП «БЕЛКАМИ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Райымбека, д.348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дор KZ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Воинов Интернационалистов, д.31 офис 13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ОйлСтройСерви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Г «Генерация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, д.39, офис 406 - 407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Аль-Фараби, д.7, БЦ «Нурлы-Тау», блок 4б, офис 402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ntares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айковского, д.144 а</w:t>
            </w:r>
          </w:p>
        </w:tc>
      </w:tr>
      <w:tr>
        <w:trPr>
          <w:trHeight w:val="3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нергосервис 2001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емей, ул.Каржаубай улы, д.243</w:t>
            </w:r>
          </w:p>
        </w:tc>
      </w:tr>
      <w:tr>
        <w:trPr>
          <w:trHeight w:val="3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23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 xml:space="preserve">172 «Котельное оборудование»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-т Победы, д.119, кв.28</w:t>
            </w:r>
          </w:p>
        </w:tc>
      </w:tr>
      <w:tr>
        <w:trPr>
          <w:trHeight w:val="13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PMI C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-т Достык, д.180, офис 41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3, д.4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ЗУМК-Трейд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Пермь, ул.25 лет Октября, д.2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енесары, д.61/1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газавтоматик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ул.Гоголя, д.84а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фис 218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нструмент-Казахста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Ермекова, д.55</w:t>
            </w:r>
          </w:p>
        </w:tc>
      </w:tr>
      <w:tr>
        <w:trPr>
          <w:trHeight w:val="1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окейханова, д.233</w:t>
            </w:r>
          </w:p>
        </w:tc>
      </w:tr>
      <w:tr>
        <w:trPr>
          <w:trHeight w:val="38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SB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34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Иманова, д.1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 502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Энергосервискомплек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ратов, а/я 1391</w:t>
            </w:r>
          </w:p>
        </w:tc>
      </w:tr>
      <w:tr>
        <w:trPr>
          <w:trHeight w:val="1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AB ELVAT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ekalnio g.7 Vilnius</w:t>
            </w:r>
          </w:p>
        </w:tc>
      </w:tr>
      <w:tr>
        <w:trPr>
          <w:trHeight w:val="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 Азия нефть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Сатпаева, д.90, офис 908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йманова, д.26/1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7, офис 1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фракрасное Тепло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Кабанбай батыра, д.68, кв.72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итан ltd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ул.Абдуразакова, д.10, кв.54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Промышленная арматур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мара, ул.Мичурина, д.132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нефтегазмаш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Шевченко, д.165б/72г, офис 1007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-КОТЛЫ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р-т Абая, д.155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romSnab.KZ.LTD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Толе би, д.187, офис 400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exen OilGas Service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. ул.Гагарина, д.258в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ЭЛЛ-Энергия-У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Казахстан, д.158а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олстого, д.30а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ower Constructions &amp; Services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липова, д.2, кв.32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изнес-Тран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Смагулова, д.9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mertat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Матросова, д.11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.Кунанбаева, д.20, кв.91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ентау, ул.Саурана, д.2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рпорация SAMAY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,Санаторная, Ж/К «Байсал», пятно-2, д.34, кв.1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ридиан-3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кр.11, д.31, кв.24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ydis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ыскулова, д.41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Жанар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ратов, ул.Москвоская, д.55, кв.20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x-серви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57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ЗСО СВАРКО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Суворова, д.74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Уралтермосвар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. г.Екатеринбург, ул. Московская, д.49, кв.67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Zhersu Metal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пшагай, ул.Индустриальная, д.3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гроТехРесур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90, офис 804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инвестполитик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Тюмень, ул.Республики, д.24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пром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, д.5, офис 2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д. 6, кв.128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Five Continents Catering &amp; Consulting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овосибирский Инструмент Уральс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Шевченко, д.54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нергоплюс Астан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 д.16, кв.6</w:t>
            </w:r>
          </w:p>
        </w:tc>
      </w:tr>
      <w:tr>
        <w:trPr>
          <w:trHeight w:val="16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tainless SNab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45/1, кв.32</w:t>
            </w:r>
          </w:p>
        </w:tc>
      </w:tr>
      <w:tr>
        <w:trPr>
          <w:trHeight w:val="3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-азиму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озыбакиева, д.103, кв.76</w:t>
            </w:r>
          </w:p>
        </w:tc>
      </w:tr>
      <w:tr>
        <w:trPr>
          <w:trHeight w:val="1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Сары Арка, д. 40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птагай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Утеген батыра, д.16</w:t>
            </w:r>
          </w:p>
        </w:tc>
      </w:tr>
      <w:tr>
        <w:trPr>
          <w:trHeight w:val="1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СП «БЕЛКАМИ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Райымбека, д.348</w:t>
            </w:r>
          </w:p>
        </w:tc>
      </w:tr>
      <w:tr>
        <w:trPr>
          <w:trHeight w:val="1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дор KZ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Воинов Интернационалистов, д.31 офис 13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ОйлСтройСерви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3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Г «Генерация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, д.39, офис 406 - 407</w:t>
            </w:r>
          </w:p>
        </w:tc>
      </w:tr>
      <w:tr>
        <w:trPr>
          <w:trHeight w:val="3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Аль-Фараби, д.7, БЦ «Нурлы-Тау», блок 4б, офис 402</w:t>
            </w:r>
          </w:p>
        </w:tc>
      </w:tr>
      <w:tr>
        <w:trPr>
          <w:trHeight w:val="1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ntares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айковского, д.144 а</w:t>
            </w:r>
          </w:p>
        </w:tc>
      </w:tr>
      <w:tr>
        <w:trPr>
          <w:trHeight w:val="19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нергосервис 2001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емей, ул.Каржаубай улы, д.243</w:t>
            </w:r>
          </w:p>
        </w:tc>
      </w:tr>
      <w:tr>
        <w:trPr>
          <w:trHeight w:val="4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76 «Резервуарное оборудовани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ерт Транс Н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-т Победы, д.119, кв.28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PMI C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-т Достык, д.180, офис 41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ТТ-М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3, д.4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ЗУМК-Трейд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, г.Пермь, ул.25 лет Октября, д.2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енесары, д.61/1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газавтоматик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лматы, ул.Гоголя, д.84а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фис 218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инструмент-Казахста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Ермекова, д.55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окейханова, д.233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SB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Калининград, ул.Портовая, д.41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ул.Иманова, д.1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 502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Энергосервискомплек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ратов, а/я 1391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AB ELVATA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ekalnio g.7 Vilnius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ранс Азия нефть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Сатпаева, д.90, офис 908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Айманова, д.26/1</w:t>
            </w:r>
          </w:p>
        </w:tc>
      </w:tr>
      <w:tr>
        <w:trPr>
          <w:trHeight w:val="4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жиниринговая Компания «МунайГаз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елтоксан, д.7, офис 1</w:t>
            </w:r>
          </w:p>
        </w:tc>
      </w:tr>
      <w:tr>
        <w:trPr>
          <w:trHeight w:val="4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фракрасное Тепло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Кабанбай батыра, д.68, кв.72</w:t>
            </w:r>
          </w:p>
        </w:tc>
      </w:tr>
      <w:tr>
        <w:trPr>
          <w:trHeight w:val="19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итан ltd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ул.Абдуразакова, д.10, кв.54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Промышленная арматур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мара, ул.Мичурина, д.132</w:t>
            </w:r>
          </w:p>
        </w:tc>
      </w:tr>
      <w:tr>
        <w:trPr>
          <w:trHeight w:val="2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нефтегазмаш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Шевченко, д.165б/72г, офис 1007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-КОТЛЫ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р-т Абая, д.155</w:t>
            </w:r>
          </w:p>
        </w:tc>
      </w:tr>
      <w:tr>
        <w:trPr>
          <w:trHeight w:val="2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romSnab.KZ.LTD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Толе би, д.187, офис 400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exen OilGas Service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. ул.Гагарина, д.258в</w:t>
            </w:r>
          </w:p>
        </w:tc>
      </w:tr>
      <w:tr>
        <w:trPr>
          <w:trHeight w:val="1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ЭЛЛ-Энергия-У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Казахстан, д.158а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я Профснаб Марке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олстого, д.30а</w:t>
            </w:r>
          </w:p>
        </w:tc>
      </w:tr>
      <w:tr>
        <w:trPr>
          <w:trHeight w:val="41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ower Constructions &amp; Services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липова, д.2, кв.32</w:t>
            </w:r>
          </w:p>
        </w:tc>
      </w:tr>
      <w:tr>
        <w:trPr>
          <w:trHeight w:val="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изнес-Тран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Смагулова, д.9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mertat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Матросова, д.11</w:t>
            </w:r>
          </w:p>
        </w:tc>
      </w:tr>
      <w:tr>
        <w:trPr>
          <w:trHeight w:val="35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.Кунанбаева, д.20, кв.91</w:t>
            </w:r>
          </w:p>
        </w:tc>
      </w:tr>
      <w:tr>
        <w:trPr>
          <w:trHeight w:val="33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ентау, ул.Саурана, д.2</w:t>
            </w:r>
          </w:p>
        </w:tc>
      </w:tr>
      <w:tr>
        <w:trPr>
          <w:trHeight w:val="1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рпорация SAMAY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,Санаторная, Ж/К «Байсал», пятно-2, д.34, кв.1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ридиан-3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мкр.11, д.31, кв.24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ydis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ыскулова, д.41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8, д.36, кв.7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Жанар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Саратов, ул.Москвоская, д.55, кв.20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x-серви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57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ЗСО СВАРКО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Суворова, д.74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Уралтермосвар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Ф. г.Екатеринбург, ул. Московская, д.49, кв.67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Zhersu Metal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пшагай, ул.Индустриальная, д.3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гроТехРесур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90, офис 804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инвестполитик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Тюмень, ул.Республики, д.24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Азияпром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, д.5, офис 2</w:t>
            </w:r>
          </w:p>
        </w:tc>
      </w:tr>
      <w:tr>
        <w:trPr>
          <w:trHeight w:val="3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д. 6, кв.128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Five Continents Catering &amp; Consulting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овосибирский Инструмент Уральс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Уральск, ул.Шевченко, д.54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нергоплюс Астан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 д.16, кв.6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tainless SNab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Абая, д.45/1, кв.32</w:t>
            </w:r>
          </w:p>
        </w:tc>
      </w:tr>
      <w:tr>
        <w:trPr>
          <w:trHeight w:val="3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-азиму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Розыбакиева, д.103, кв.76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хан Атырау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Сары Арка, д. 40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птагай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Утеген батыра, д.16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СП «БЕЛКАМИ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Райымбека, д.348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дор KZ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Воинов Интернационалистов, д.31 офис 13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ОйлСтройСервис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38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Г «Генерация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, д.39, офис 406 - 407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Аль-Фараби, д.7, БЦ «Нурлы-Тау», блок 4б, офис 402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ntares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айковского, д.144 а</w:t>
            </w:r>
          </w:p>
        </w:tc>
      </w:tr>
      <w:tr>
        <w:trPr>
          <w:trHeight w:val="1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нергосервис 2001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емей, ул.Каржаубай улы, д.243</w:t>
            </w:r>
          </w:p>
        </w:tc>
      </w:tr>
      <w:tr>
        <w:trPr>
          <w:trHeight w:val="1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от потенциальных поставщиков до истечения окончательного срока представления заявок на участие в тендере не предоставлялись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  <w:t xml:space="preserve">   </w:t>
      </w:r>
      <w:r>
        <w:rPr/>
        <w:t xml:space="preserve">Вскрытие тендерных заявок потенциальных поставщиков не проводилось. </w:t>
      </w:r>
    </w:p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Шотикбаев 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браимов А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3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</w:t>
            </w:r>
            <w:r>
              <w:rPr/>
              <w:t>________________________________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Бисекенов С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5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анов Т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3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мангалиев Г.Н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360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наев Р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дембеков К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Байдембеков</cp:lastModifiedBy>
  <cp:lastPrinted>2009-11-25T13:33:00Z</cp:lastPrinted>
  <dcterms:modified xsi:type="dcterms:W3CDTF">2009-11-25T09:39:00Z</dcterms:modified>
  <cp:revision>318</cp:revision>
  <dc:subject/>
  <dc:title/>
</cp:coreProperties>
</file>