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 тендере по закупкам услуг </w:t>
      </w:r>
      <w:r>
        <w:rPr>
          <w:b/>
          <w:color w:val="000000"/>
          <w:sz w:val="22"/>
          <w:szCs w:val="22"/>
        </w:rPr>
        <w:t xml:space="preserve">по лотам </w:t>
      </w:r>
      <w:r>
        <w:rPr>
          <w:b/>
          <w:sz w:val="22"/>
          <w:szCs w:val="22"/>
        </w:rPr>
        <w:t>№ 1 «Услуги по техническому обслуживанию газового хозяйства», № 2 «Услуги по сервисному обслуживанию водоочистных установок Атолл, Альмус», № 3 «Услуги по режимно-наладочному испытанию теплотехнического оборудования с составлением режимных карт», № 4 «Услуги по профилактическому испытанию и наладке релейной защиты РП-6кВ, ЗРУ-6кВ-БКНС, КНС».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748"/>
      </w:tblGrid>
      <w:tr>
        <w:trPr/>
        <w:tc>
          <w:tcPr>
            <w:tcW w:w="485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стана</w:t>
            </w:r>
          </w:p>
        </w:tc>
        <w:tc>
          <w:tcPr>
            <w:tcW w:w="4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Т/317.1 – МЭД от 26.11.2009г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 час.00 мин.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6"/>
        <w:gridCol w:w="290"/>
        <w:gridCol w:w="6584"/>
      </w:tblGrid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right="18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урсеитов </w:t>
            </w:r>
          </w:p>
          <w:p>
            <w:pPr>
              <w:pStyle w:val="Normal"/>
              <w:autoSpaceDE w:val="false"/>
              <w:spacing w:lineRule="atLeast" w:line="240"/>
              <w:ind w:right="18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бат Акмука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8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управляющий директор </w:t>
            </w:r>
            <w:r>
              <w:rPr>
                <w:bCs/>
                <w:sz w:val="22"/>
                <w:szCs w:val="22"/>
              </w:rPr>
              <w:t>по производству</w:t>
            </w:r>
            <w:r>
              <w:rPr>
                <w:sz w:val="22"/>
                <w:szCs w:val="22"/>
              </w:rPr>
              <w:t>, председатель тендерной комиссии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ебаев </w:t>
            </w:r>
          </w:p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анбай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8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иректор </w:t>
            </w:r>
            <w:r>
              <w:rPr>
                <w:bCs/>
                <w:sz w:val="22"/>
                <w:szCs w:val="22"/>
              </w:rPr>
              <w:t>механико-энергетического департамента</w:t>
            </w:r>
            <w:r>
              <w:rPr>
                <w:sz w:val="22"/>
                <w:szCs w:val="22"/>
              </w:rPr>
              <w:t>, заместитель председателя тендерной комиссии;</w:t>
            </w:r>
          </w:p>
        </w:tc>
      </w:tr>
      <w:tr>
        <w:trPr>
          <w:trHeight w:val="340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</w:t>
            </w: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члены тендерной комиссии: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righ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жан Бауржа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95" w:right="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84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су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 Серге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-548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84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мбае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ик Айдарович 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84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ангельды Мухамбет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8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тарший инженер </w:t>
            </w:r>
            <w:r>
              <w:rPr>
                <w:bCs/>
                <w:sz w:val="22"/>
                <w:szCs w:val="22"/>
              </w:rPr>
              <w:t>механико-энергетического департамента</w:t>
            </w:r>
            <w:r>
              <w:rPr>
                <w:sz w:val="22"/>
                <w:szCs w:val="22"/>
              </w:rPr>
              <w:t>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ким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лай Дарме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8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инженер </w:t>
            </w:r>
            <w:r>
              <w:rPr>
                <w:bCs/>
                <w:sz w:val="22"/>
                <w:szCs w:val="22"/>
              </w:rPr>
              <w:t>механико-энергетического департамент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9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тендерной комиссии:</w:t>
            </w:r>
          </w:p>
        </w:tc>
      </w:tr>
      <w:tr>
        <w:trPr/>
        <w:tc>
          <w:tcPr>
            <w:tcW w:w="3026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bookmarkStart w:id="0" w:name="_Hlk230404383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аксыбаев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рик Акжолта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ind w:lef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8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департамента контрактов и закупок (без права голоса).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  <w:sz w:val="22"/>
          <w:szCs w:val="22"/>
        </w:rPr>
        <w:t>26.11.2009 года в 11 час.00 мин. по адресу: г. Астана, пр. Кабанбай батыра, 17, каб. 701А, 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2. Копия тендерной документации предоставлена следующим потенциальным поставщикам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3240"/>
        <w:gridCol w:w="4140"/>
      </w:tblGrid>
      <w:tr>
        <w:trPr>
          <w:trHeight w:val="5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и наименование 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«Услуги по техническому обслуживанию газового хозяйства»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№ </w:t>
            </w:r>
            <w:r>
              <w:rPr>
                <w:b/>
                <w:sz w:val="22"/>
                <w:szCs w:val="22"/>
              </w:rPr>
              <w:t>2 «Услуги по сервисному обслуживанию водоочистных установок Атолл, Альмус»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№ </w:t>
            </w:r>
            <w:r>
              <w:rPr>
                <w:b/>
                <w:sz w:val="22"/>
                <w:szCs w:val="22"/>
              </w:rPr>
              <w:t>3 «Услуги по режимно-наладочному испытанию теплотехнического оборудования с составлением режимных карт»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№ </w:t>
            </w:r>
            <w:r>
              <w:rPr>
                <w:b/>
                <w:sz w:val="22"/>
                <w:szCs w:val="22"/>
              </w:rPr>
              <w:t>4 «Услуги по профилактическому испытанию и наладке релейной защиты РП-6кВ, ЗРУ-6кВ-БКНС, КН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НПЦ "Элетех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8 мкр, дом 4 "А" офис 222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ападно-Казахстанская машиностроительная компания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Уральск, ул.Урдинская, 1/0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унайузеньсервис КАН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Жанаозен, мкр Мунайлы, 5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техинжиниринг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Атырау, п.Томарлыулю, Комсомольская, 15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аладка Энерго-Монтаж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Жанаозен, спортивная, офис, 1 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Alageum Electric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13 магистраль, переулок, 37, дом 8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-Эвик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Актау, 6 мкр, 16 дом, кв. 1 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Узень Экология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Жанаозен, мкр. Самал д 28, кв 14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"Рамазан-Training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Атырау, ул.Кулманова, 113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Доссормунайма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 060604, п.Доссор, заводской уч 1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КГС-АРСС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Атырау, ул.Бегильдинова, 39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Инерт Транс Н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пр.Победы, 119, кв.28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ммонтаж Ki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Атырау, ул.Атамбаева, 60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зия Профснаб Маркет 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Астана, Толстого, 30 «а»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унайКурылысСервис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Жанаозен, ул.Спортивная 5, каб 6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Техгаз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Актобе, ул.Кунаева,1а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Акжаик 2003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Актобе, пр.А. Молдагуловой,33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Инфраэнер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Талдыкорган, ул. Индустриальная 7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x-серви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Атырау, ул. Атамбаева, 57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пецЭнержи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Жанаозен, Спортивная, дом. 5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РЭМ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Караганда, Тулепова, 16-103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ПромЭнергоСервис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3" w:name="OLE_LINK3"/>
            <w:bookmarkStart w:id="4" w:name="OLE_LINK2"/>
            <w:r>
              <w:rPr>
                <w:sz w:val="22"/>
                <w:szCs w:val="22"/>
              </w:rPr>
              <w:t xml:space="preserve">г.Актау, 2 мкр., 43 дом, 5 кв. </w:t>
            </w:r>
            <w:bookmarkEnd w:id="3"/>
            <w:bookmarkEnd w:id="4"/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:</w:t>
      </w:r>
    </w:p>
    <w:tbl>
      <w:tblPr>
        <w:tblW w:w="10008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520"/>
        <w:gridCol w:w="1980"/>
        <w:gridCol w:w="2160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представления тендерной заявки</w:t>
            </w:r>
          </w:p>
        </w:tc>
      </w:tr>
      <w:tr>
        <w:trPr>
          <w:trHeight w:val="2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техническому обслуживанию газового хозяй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техинжиниринг»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, п.Томарлыулю, Комсомольская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.2009г. в 09: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сервисному обслуживанию водоочистных установок Атолл, Альму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техинжиниринг»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, п.Томарлыулю, Комсомольская,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.2009г. в 09: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режимно-наладочному испытанию теплотехнического оборудования с составлением режимных кар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унайузеньсервис КАН»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Жанаозен, мкр. Мунайлы,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.2009г. в 15: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Наладка Энерго-Монтаж»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Жанаозен, ул. Спортивная, офис, 1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.2009г. в 09: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профилактическому испытанию и наладке релейной защиты РП-6кВ, ЗРУ-6кВ-БКНС, КН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унайузеньсервис КАН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Жанаозен, мкр. Мунайлы,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.2009г. в 15:26</w:t>
            </w:r>
          </w:p>
        </w:tc>
      </w:tr>
      <w:tr>
        <w:trPr>
          <w:trHeight w:val="9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ктауПромЭнергоСервис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2 мкр., 43 дом, 5 к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.2009г. в 09:21</w:t>
            </w:r>
          </w:p>
        </w:tc>
      </w:tr>
    </w:tbl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скрыты. 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они содержат информацию, представленную в Приложении № 1 (на 4 листах)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/>
      </w:pPr>
      <w:r>
        <w:rPr>
          <w:color w:val="000000"/>
          <w:sz w:val="22"/>
          <w:szCs w:val="22"/>
        </w:rPr>
        <w:t>5</w:t>
      </w:r>
      <w:r>
        <w:rPr/>
        <w:t>. При вскрытии тендерных заявок присутствовали следующие потенциальные поставщики:</w:t>
      </w:r>
    </w:p>
    <w:tbl>
      <w:tblPr>
        <w:tblW w:w="990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2700"/>
        <w:gridCol w:w="3600"/>
      </w:tblGrid>
      <w:tr>
        <w:trPr>
          <w:trHeight w:val="7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полномоченных представите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</w:tr>
      <w:tr>
        <w:trPr>
          <w:trHeight w:val="3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унайузеньсервис КА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ешова К.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Жанаозен, мкр. Мунайлы, 5</w:t>
            </w:r>
          </w:p>
        </w:tc>
      </w:tr>
      <w:tr>
        <w:trPr>
          <w:trHeight w:val="3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ктауПромЭнерго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унбаев К.Н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2 мкр., 43 дом, 5 кв.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 тендерной комиссии:</w: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290"/>
        <w:gridCol w:w="4390"/>
      </w:tblGrid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8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урсеитов </w:t>
            </w:r>
          </w:p>
          <w:p>
            <w:pPr>
              <w:pStyle w:val="Normal"/>
              <w:tabs>
                <w:tab w:val="clear" w:pos="708"/>
                <w:tab w:val="left" w:pos="4086" w:leader="none"/>
              </w:tabs>
              <w:autoSpaceDE w:val="false"/>
              <w:spacing w:lineRule="atLeast" w:line="240"/>
              <w:ind w:left="-40" w:right="280" w:hanging="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бат Акмуканович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ебаев </w:t>
            </w:r>
          </w:p>
          <w:p>
            <w:pPr>
              <w:pStyle w:val="Normal"/>
              <w:autoSpaceDE w:val="false"/>
              <w:spacing w:lineRule="atLeast" w:line="240"/>
              <w:ind w:right="280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оранба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лены тендерной комиссии: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ind w:righ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жан Бауржа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су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 Серге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мбае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ик Айдарович 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ангельды Мухамбет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ким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лай Дарме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тендерной комиссии: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аксыбаев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рик Акжолта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ind w:lef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3:57:00Z</dcterms:created>
  <dc:creator>B.Zhaksybaev</dc:creator>
  <dc:description/>
  <cp:keywords/>
  <dc:language>en-US</dc:language>
  <cp:lastModifiedBy>B.Zhaksybaev</cp:lastModifiedBy>
  <cp:lastPrinted>2009-06-17T14:26:00Z</cp:lastPrinted>
  <dcterms:modified xsi:type="dcterms:W3CDTF">2009-11-30T05:15:00Z</dcterms:modified>
  <cp:revision>4</cp:revision>
  <dc:subject/>
  <dc:title>Протокол вскрытия конвертов с заявками на участие</dc:title>
</cp:coreProperties>
</file>