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товаров по лоту </w:t>
      </w:r>
      <w:r>
        <w:rPr>
          <w:b/>
          <w:color w:val="000000"/>
        </w:rPr>
        <w:t>№6 «Оргтехника</w:t>
      </w:r>
      <w:r>
        <w:rPr>
          <w:b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18.1-ДЛ от 01.12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 xml:space="preserve">Салим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Эльдан Рахим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логистике и контрактам</w:t>
            </w:r>
            <w:r>
              <w:rPr/>
              <w:t>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Мочал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Дмитрий Владимир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иректор департамента логистики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ерик Амангали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 логистик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акы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нар Жаке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епартамента</w:t>
            </w:r>
            <w:r>
              <w:rPr>
                <w:bCs/>
              </w:rPr>
              <w:t xml:space="preserve"> информационных технологий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 xml:space="preserve">01.12.2009 года в 10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ул. Тәуелсіздік,</w:t>
      </w:r>
      <w:r>
        <w:rPr/>
        <w:t xml:space="preserve"> каб. 701,</w:t>
      </w:r>
      <w:r>
        <w:rPr>
          <w:color w:val="000000"/>
        </w:rPr>
        <w:t xml:space="preserve"> произвела процедуру вскрытия конвертов с заявками на участие в тендере.</w:t>
      </w:r>
    </w:p>
    <w:p>
      <w:pPr>
        <w:pStyle w:val="Normal"/>
        <w:numPr>
          <w:ilvl w:val="0"/>
          <w:numId w:val="2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Копия тендерной документации предоставлена следующим потенциальным поставщикам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420"/>
        <w:gridCol w:w="3780"/>
      </w:tblGrid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6 «Оргтехника</w:t>
            </w:r>
            <w:r>
              <w:rPr>
                <w:b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ТОО «Information Technology Alliance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 Победы 1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TRANSWORKS LT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, Фурманова, 103, 7 эт.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Пронет Груп Вес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 030020, проспект Абая, 20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ТОО «Trinity Systems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ул. Ташенова 8  35-35-35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тырауИнжТехноЦент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тырау, ул.Валиханова 10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SH Build Group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ул. Бейбитшилик, 52, кв.2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Инерт Транс Н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.Победы, 119, кв.28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екс-Компан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 пр.Абилкайыр хана, 25-203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ройИнвес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Аль-Фараби 7,БЦ «Нурлы-Тау» блок 4б, 4эт., оф. 402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VZK company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Ташенова, 8-03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ЛС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мкр-н Коктем-2, д.19А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рма Комэл ЛТ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ул.Макатаева 117, корп. Б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Dakar group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Семей, ул. Глинки 73г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Red Marker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С.Шарипова 126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VK-Проек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ул. Майлина 10. 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ITC АСТАН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 ул.Отрырар 15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Юни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 мкр-он Алмагуль 17-23</w:t>
            </w:r>
          </w:p>
        </w:tc>
      </w:tr>
      <w:tr>
        <w:trPr>
          <w:trHeight w:val="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lser System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 пр. Сары-Арка 3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00"/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  невскрытыми не возвращались.</w:t>
      </w:r>
    </w:p>
    <w:p>
      <w:pPr>
        <w:pStyle w:val="Normal"/>
        <w:numPr>
          <w:ilvl w:val="0"/>
          <w:numId w:val="1"/>
        </w:numPr>
        <w:ind w:left="0" w:firstLine="400"/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2520"/>
        <w:gridCol w:w="216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Оргтехника</w:t>
            </w:r>
            <w:r>
              <w:rPr>
                <w:b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ITC АСТАНА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 ул.Отрырар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2009г. в 09:01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е тендерных заявок.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bCs/>
          <w:color w:val="000040"/>
        </w:rPr>
        <w:t>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Салимов Э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Мочалов Д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маганбетов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Ерназаров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акынов К. 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09-12-01T11:25:00Z</cp:lastPrinted>
  <dcterms:modified xsi:type="dcterms:W3CDTF">2009-12-01T05:25:00Z</dcterms:modified>
  <cp:revision>29</cp:revision>
  <dc:subject/>
  <dc:title> Акционерное общество «Разведка Добыча «КазМунайГаз»</dc:title>
</cp:coreProperties>
</file>