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у </w:t>
      </w:r>
      <w:r>
        <w:rPr>
          <w:b/>
          <w:color w:val="000000"/>
        </w:rPr>
        <w:t xml:space="preserve">№ 1 </w:t>
      </w:r>
      <w:r>
        <w:rPr>
          <w:b/>
        </w:rPr>
        <w:t>«Услуги по составлению обзора заработных плат и сравнительному анализу данных компании с рынком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16.1-СНиОТ от 24.11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4"/>
        <w:gridCol w:w="268"/>
        <w:gridCol w:w="172"/>
        <w:gridCol w:w="6846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hanging="40"/>
              <w:rPr/>
            </w:pPr>
            <w:r>
              <w:rPr/>
              <w:t xml:space="preserve">Дрейдер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/>
              <w:t>Шейн Эндрю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правляющий директор - финансовый контролер</w:t>
            </w: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Шорн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Рустам Аба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уководитель службы нормирования и организации труда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right="-108" w:hanging="0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йдаулето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нсулу Молдалимовна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аналитик </w:t>
            </w:r>
            <w:r>
              <w:rPr/>
              <w:t>службы нормирования и организации труда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 xml:space="preserve">Жангозин </w:t>
            </w:r>
          </w:p>
          <w:p>
            <w:pPr>
              <w:pStyle w:val="TextBody"/>
              <w:rPr/>
            </w:pPr>
            <w:r>
              <w:rPr/>
              <w:t>Асхат Ендигисулы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налитик </w:t>
            </w:r>
            <w:r>
              <w:rPr/>
              <w:t>службы нормирования и организации труда;</w:t>
            </w:r>
          </w:p>
        </w:tc>
      </w:tr>
      <w:tr>
        <w:trPr/>
        <w:tc>
          <w:tcPr>
            <w:tcW w:w="261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rPr/>
            </w:pPr>
            <w:r>
              <w:rPr/>
              <w:t xml:space="preserve">Кембаев </w:t>
            </w:r>
          </w:p>
          <w:p>
            <w:pPr>
              <w:pStyle w:val="TextBody"/>
              <w:rPr/>
            </w:pPr>
            <w:r>
              <w:rPr/>
              <w:t>Серик Айдар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6" w:type="dxa"/>
            <w:tcBorders/>
            <w:tcMar>
              <w:left w:w="40" w:type="dxa"/>
              <w:right w:w="40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highlight w:val="red"/>
              </w:rPr>
            </w:pPr>
            <w:r>
              <w:rPr>
                <w:b w:val="false"/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0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24.11.2009 года в 12 час.00 мин. по адресу: г. Астана, </w:t>
      </w:r>
      <w:r>
        <w:rPr/>
        <w:t>пр. Кабанбай батыра, 17,</w:t>
      </w:r>
      <w:r>
        <w:rPr>
          <w:color w:val="000000"/>
        </w:rPr>
        <w:t xml:space="preserve"> каб. № 701 А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81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00"/>
        <w:gridCol w:w="3220"/>
        <w:gridCol w:w="3156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«Услуги по составлению обзора заработных плат и сравнительному анализу данных компании с рынком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рнст энд Янг - консультационные услуги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 Аль - Фараби, 77/7, здание «Есентай Тауэр»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ерт Транс НС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Победы, 11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MacroSystem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Бейбитшилик 44/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DAMU Research Group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Джамбула 111 оф.1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x-сервис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Атамбаева 5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айсуотерхаусКуперс Такс энд Эдвайзори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Сатпаева 29/6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Делойт ТСФ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Аль-Фараби 36Б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УИС РК"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пр.Азаттык 101-а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914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564"/>
        <w:gridCol w:w="2476"/>
        <w:gridCol w:w="216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6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/>
              <w:t>«Услуги по составлению обзора заработных плат и сравнительному анализу данных компании с рынком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рнст энд Янг - консультационные услуги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 Аль - Фараби, 77/7, здание «Есентай Тауэр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.11.2009г. в 10:13</w:t>
            </w:r>
          </w:p>
        </w:tc>
      </w:tr>
      <w:tr>
        <w:trPr>
          <w:trHeight w:val="6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DAMU Research Group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</w:t>
            </w:r>
          </w:p>
          <w:p>
            <w:pPr>
              <w:pStyle w:val="Normal"/>
              <w:jc w:val="center"/>
              <w:rPr/>
            </w:pPr>
            <w:r>
              <w:rPr/>
              <w:t>ул.Джамбула 111 оф.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11.2009г. в 09:49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Делойт ТСФ»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Аль-Фараби 36Б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.11.2009г. в 10:03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firstLine="540"/>
        <w:rPr/>
      </w:pPr>
      <w:r>
        <w:rPr>
          <w:color w:val="000000"/>
        </w:rPr>
        <w:t xml:space="preserve">5.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20"/>
        <w:gridCol w:w="2340"/>
        <w:gridCol w:w="3060"/>
      </w:tblGrid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DAMU Research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Байзаков Е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.11.2009г. в 11:51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Делойт ТСФ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Жалгасбаева Ж.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.11.2009г. в 11:53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40"/>
              <w:rPr/>
            </w:pPr>
            <w:r>
              <w:rPr/>
              <w:t>Дрейдер Ш.Э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орнаев Р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йдаулетова К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Жангозин А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59:00Z</dcterms:created>
  <dc:creator>G.Tassybaeva</dc:creator>
  <dc:description/>
  <cp:keywords/>
  <dc:language>en-US</dc:language>
  <cp:lastModifiedBy>1</cp:lastModifiedBy>
  <cp:lastPrinted>2009-10-29T17:33:00Z</cp:lastPrinted>
  <dcterms:modified xsi:type="dcterms:W3CDTF">2009-12-02T03:55:00Z</dcterms:modified>
  <cp:revision>3</cp:revision>
  <dc:subject/>
  <dc:title> Акционерное общество «Разведка Добыча «КазМунайГаз»</dc:title>
</cp:coreProperties>
</file>