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ам: № 60 «Оргтехника», №108 «Цветные металлы и сплавы»,   №128 «Оборудование производственной связи», № 131 «Хозяйственный инвентарь и принадлежн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Жанаозен                                                                     № Т/323.1-ДЛ от 02.12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8041"/>
      </w:tblGrid>
      <w:tr>
        <w:trPr>
          <w:trHeight w:val="473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31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33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6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90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дашев А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учета по аппарату управления и МТС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524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Телегенов Х.Е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механико-энергетического отдела ПФ «Озенмунайгаз»;</w:t>
            </w:r>
          </w:p>
        </w:tc>
      </w:tr>
      <w:tr>
        <w:trPr>
          <w:trHeight w:val="350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Тулеуо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сектора автоматизации и ИТ отдела автоматизации  производства  и  информационных  технологий ПФ «Озенмунайгаз»;</w:t>
            </w:r>
          </w:p>
        </w:tc>
      </w:tr>
      <w:tr>
        <w:trPr>
          <w:trHeight w:val="406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емалова Р.Т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младший инженер  отдела социальной политики 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50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.</w:t>
            </w:r>
          </w:p>
        </w:tc>
      </w:tr>
    </w:tbl>
    <w:p>
      <w:pPr>
        <w:pStyle w:val="Normal"/>
        <w:rPr/>
      </w:pPr>
      <w:r>
        <w:rPr/>
        <w:t xml:space="preserve">02.12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3060"/>
        <w:gridCol w:w="414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1, 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0 «Оргтехника», №108 «Цветные металлы и сплавы»,   №128 «Оборудование производственной связи», № 131 «Хозяйственный инвентарь и принадлежно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Н плюс-Мангыстау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Жанаозен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асилец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 Т.Масина, 67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нология связи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останай, пр. Аль-Фараби, 124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КазЮниСервис»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 Алмагуль 17-23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VK-Проек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Майлина 10.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Фирма Комэл ЛТД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катаева 117, корпус Б, 2-этаж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Аль-Фараби 7,БЦ «Нурлы-Тау» блок 4б, 4этаж, офис 402 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наб 120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ейфулина 577/89, оф.59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A&amp;B Group LTD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дно-Казахстанская обл. город Аксай, Промзона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дор KZ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 воинов Интернационалистов, 31 , офис 13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 10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RANSWORKS LTD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Фурманова, 103, 7 этаж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иниринг сайбернетикс систем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2-4-17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ырауТехИнвес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заттык 48, офис 204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ла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ос. Промышленный, д.101/6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 «Нур-азиму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розыбакиева103/76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tainless SNab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Абая, д.45/1. кв.32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нергоплюс Астан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абанбай батыра 16-6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нерготрейд 2007!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 Кабанбай батыра, 6/1 офис 20Э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ий Инструмент Уральск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. Шевченко 54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имреактивснаб-Алматы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Айманова 208 А, БЦ "Дихан"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ITC Астан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Отырар 1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нет Груп Вес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оспект Абая, 20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echnoPlus Ltd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Толе би 50/54, кв. 58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ссар Электроник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 Гагарина, 200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гроТехРесур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Сатпаева 90, офис 804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йдан Ю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хмедиярова 28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Евразия С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 Утеген батыра 11а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ЕрланМунайГаз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 132-13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2 мкр. 14 дом - 1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кникЭксп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Потанина 33-6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айя-К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Кривенко 23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Акторе Б.М.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-25-4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KAZ ZAKAZ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Белогорская 4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x-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тамбаева 57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hартас финан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 Коктем дом12 кв39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information Technology alliance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 Победы, дом№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К «Свартехкомплек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Айманова 26/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8 мкр., 36 дом, 7 кв.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Каирбекова 5,оф. 2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NS-Service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Манаса, 61А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-Телко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 Достык, 38, 3 этаж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Kazcentrelectroprovod» (Казцентрэлектропровод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Сарань, ул.Макаренко 1А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стер Инк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ейфуллина д.565/140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UAB ELVATA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ekalnio 7 Vilnius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ROLF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Байтурсынова 159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GN Service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 Центральный - 7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Trinity Systems»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ул. Ташенова 8 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РадиоСтрой Ltd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Джамбула 211/71, оф. 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рговый Дом KICOM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4 мкр., 19 дом, 139 кв.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кс-Компани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Абилкайыр хана, 25-203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ерт Транс Н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Победы, 119, кв.28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VZK company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Ташенова, 8-03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СИ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, 91/1, г.Алматы, мкр-н Коктем-2, д.19А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стана Спецтехника и Ведрение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Иманова, д. 19, офис 707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lser System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 Сарыарка 3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и К ЛТ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4, дом 22, кв.12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Five Continents Catering Consulting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 Амангельды 3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Дроздов А.А.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пр-т Достык 244/1 кв.15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880"/>
        <w:gridCol w:w="198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60 «Оргтехн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алд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3, дом 35, кв.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2.09г. в 08:40ч.</w:t>
            </w:r>
          </w:p>
        </w:tc>
      </w:tr>
      <w:tr>
        <w:trPr>
          <w:trHeight w:val="4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лжас Compan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2, дом 8/9, кв.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2.09г. в 08:43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08 «Цветные металлы и сплав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InterТур-Аста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р-н Есиль, пр.Кабанбай батыра, д.18, ВП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11.09г. в 16:55ч.</w:t>
            </w:r>
          </w:p>
        </w:tc>
      </w:tr>
      <w:tr>
        <w:trPr>
          <w:trHeight w:val="4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л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р-н Алматы, пос. Промышленный, д.101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11.09г. в 16:55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 xml:space="preserve">128 «Оборудование производственной связи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ктау, мкр. 28, дом 36, кв.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2.09г. в 09:10ч.</w:t>
            </w:r>
          </w:p>
        </w:tc>
      </w:tr>
      <w:tr>
        <w:trPr>
          <w:trHeight w:val="49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К-2001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3а, дом 1, кв.3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2.09г. в 09:15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31 «Хозяйственный инвентарь и принадлежно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СБ Compan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Коктем», дом 3, кв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2.09г. в 08:38ч.</w:t>
            </w:r>
          </w:p>
        </w:tc>
      </w:tr>
      <w:tr>
        <w:trPr>
          <w:trHeight w:val="49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ктау, мкр. 28, дом 36, кв.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2.09г. в 09:10ч.</w:t>
            </w:r>
          </w:p>
        </w:tc>
      </w:tr>
      <w:tr>
        <w:trPr>
          <w:trHeight w:val="50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Абдраманов К.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Оркен», дом 59, кв.74/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2.09г. в 09:20ч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дашев А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генов Х.Е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леуо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малова Р.Т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Пользователь</cp:lastModifiedBy>
  <cp:lastPrinted>2009-07-09T11:27:00Z</cp:lastPrinted>
  <dcterms:modified xsi:type="dcterms:W3CDTF">2009-12-04T10:09:00Z</dcterms:modified>
  <cp:revision>38</cp:revision>
  <dc:subject/>
  <dc:title>Акционерное общество «Разведка Добыча «КазМунайГаз»</dc:title>
</cp:coreProperties>
</file>