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>Протокол вскрытия конвертов с тендерными заявками по закупке товаров по лотам: №2 «Винтовые пары», №22 «Металлопрока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№Т/332.1-ДЛ от 04.12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</w:t>
        <w:tab/>
        <w:t xml:space="preserve">                                      11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12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7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rPr/>
            </w:pPr>
            <w:r>
              <w:rPr/>
              <w:t>Асан Маккар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0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89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Утенов 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3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rPr/>
            </w:pPr>
            <w:r>
              <w:rPr/>
              <w:t>Ербулат Абулха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9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са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2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рабекова </w:t>
            </w:r>
          </w:p>
          <w:p>
            <w:pPr>
              <w:pStyle w:val="Normal"/>
              <w:rPr/>
            </w:pPr>
            <w:r>
              <w:rPr/>
              <w:t>Айгерим Амир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04.12.2009 года в 11 час. 3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240"/>
        <w:gridCol w:w="4140"/>
      </w:tblGrid>
      <w:tr>
        <w:trPr>
          <w:trHeight w:val="6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«Винтовые па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М.Ауэзова, д.26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ВК-Транз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Ак-булак 3, ул.40-1, д.23/1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оле би, д.187, офис 40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матинская обл., г.Капчагай, ул.Индустриальная, д.3</w:t>
            </w:r>
          </w:p>
        </w:tc>
      </w:tr>
      <w:tr>
        <w:trPr>
          <w:trHeight w:val="2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1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 офис 40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онтажЭнергоСервис-200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Пушкина, д.5А, офис 160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Пожарского, д.50/А</w:t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унгур-Буровой Инструме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Пермь, ул.Куйбышева, д.50, офис 602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3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Абая, д.3, кв.74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сiздiк, д.29/1</w:t>
            </w:r>
          </w:p>
        </w:tc>
      </w:tr>
      <w:tr>
        <w:trPr>
          <w:trHeight w:val="3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МС-С.К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Полежаева, д.92А, офис 204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СТРОЙ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 б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кпаева, д.24 А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 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унайшы, д.176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я, д.1/0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мир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д.95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7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сервис–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Северный партн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станай, ул.Мауленова, д.16, кв.2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EO-PROJECT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икер Полицв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ейтметова, д.5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urumpump Kazakhsta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лощадь Республики, д.15 офис 234-235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андартКомплект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остовая, д.20 А, кв.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Форса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7, кв.69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с Строй Курылыс 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74, кв.10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 «Металлопрок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Мунай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тропавловск, ул.М.Ауэзова, д.264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ВК-Транз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Ак-булак 3, ул.40-1, д.23/1</w:t>
            </w:r>
          </w:p>
        </w:tc>
      </w:tr>
      <w:tr>
        <w:trPr>
          <w:trHeight w:val="3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PromSnab.KZ.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оле би, д.187, офис 40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, д.6, кв.128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лматинская обл., г.Капчагай, ул.Индустриальная, д.3</w:t>
            </w:r>
          </w:p>
        </w:tc>
      </w:tr>
      <w:tr>
        <w:trPr>
          <w:trHeight w:val="2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уду Индастриз 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, д.188, офис 303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ТехРесур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атпаева, д.90, офис 804</w:t>
            </w:r>
          </w:p>
        </w:tc>
      </w:tr>
      <w:tr>
        <w:trPr>
          <w:trHeight w:val="1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 офис 405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онтажЭнергоСервис-200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Пушкина, д.5А, офис 160</w:t>
            </w:r>
          </w:p>
        </w:tc>
      </w:tr>
      <w:tr>
        <w:trPr>
          <w:trHeight w:val="20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Пожарского, д.50/А</w:t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atherf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Бизнес Центр «Звезда Актау»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Кунгур-Буровой Инструме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Пермь, ул.Куйбышева, д.50, офис 602</w:t>
            </w:r>
          </w:p>
        </w:tc>
      </w:tr>
      <w:tr>
        <w:trPr>
          <w:trHeight w:val="3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3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Абая, д.3, кв.74</w:t>
            </w:r>
          </w:p>
        </w:tc>
      </w:tr>
      <w:tr>
        <w:trPr>
          <w:trHeight w:val="3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рбаз Ордас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Тауелсiздiк, д.29/1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МС-С.К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лежаева, д.92А, офис 204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КО, г.Кентау, ул.Саурана, д.2</w:t>
            </w:r>
          </w:p>
        </w:tc>
      </w:tr>
      <w:tr>
        <w:trPr>
          <w:trHeight w:val="3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УР-СТРОЙ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VIP-городок, переулок 37, д.8</w:t>
            </w:r>
          </w:p>
        </w:tc>
      </w:tr>
      <w:tr>
        <w:trPr>
          <w:trHeight w:val="33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 б</w:t>
            </w:r>
          </w:p>
        </w:tc>
      </w:tr>
      <w:tr>
        <w:trPr>
          <w:trHeight w:val="3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И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кпаева, д.24 А</w:t>
            </w:r>
          </w:p>
        </w:tc>
      </w:tr>
      <w:tr>
        <w:trPr>
          <w:trHeight w:val="3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ЗИК Груп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унайшы, д.176</w:t>
            </w:r>
          </w:p>
        </w:tc>
      </w:tr>
      <w:tr>
        <w:trPr>
          <w:trHeight w:val="3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йымбека, д.169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я, д.1/0</w:t>
            </w:r>
          </w:p>
        </w:tc>
      </w:tr>
      <w:tr>
        <w:trPr>
          <w:trHeight w:val="34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.Кунанбаева, д.20, кв.91</w:t>
            </w:r>
          </w:p>
        </w:tc>
      </w:tr>
      <w:tr>
        <w:trPr>
          <w:trHeight w:val="33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втомир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ыбалдиева, д.95</w:t>
            </w:r>
          </w:p>
        </w:tc>
      </w:tr>
      <w:tr>
        <w:trPr>
          <w:trHeight w:val="3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Худина, д.3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7</w:t>
            </w:r>
          </w:p>
        </w:tc>
      </w:tr>
      <w:tr>
        <w:trPr>
          <w:trHeight w:val="3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О и 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42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косервис–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пр.Санкибая, д.10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пания Северный партн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станай, ул.Мауленова, д.16, кв.2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GEO-PROJECT LTD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</w:t>
            </w:r>
          </w:p>
        </w:tc>
      </w:tr>
      <w:tr>
        <w:trPr>
          <w:trHeight w:val="4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икер Полицве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Сейтметова, д.53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urumpump Kazakhsta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лощадь Республики, д.15 офис 234-235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андартКомплект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4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DV-Group Astan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Мостовая, д.20 А, кв.3</w:t>
            </w:r>
          </w:p>
        </w:tc>
      </w:tr>
      <w:tr>
        <w:trPr>
          <w:trHeight w:val="3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Форсаж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, мкр.2, д.7, кв.69</w:t>
            </w:r>
          </w:p>
        </w:tc>
      </w:tr>
      <w:tr>
        <w:trPr>
          <w:trHeight w:val="1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с Строй Курылыс 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74, кв.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700"/>
        <w:gridCol w:w="2700"/>
        <w:gridCol w:w="180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44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2 «Винтовые па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ТОО «Везерфорд Казахст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г.Алматы, мкр.Самал-2, ул.Жолдасбекова, д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3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/>
              <w:t>в 16:40ч.</w:t>
            </w:r>
          </w:p>
        </w:tc>
      </w:tr>
      <w:tr>
        <w:trPr>
          <w:trHeight w:val="4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</w:rPr>
              <w:t xml:space="preserve">ТОО «Проммонтаж </w:t>
            </w:r>
            <w:r>
              <w:rPr>
                <w:bCs/>
                <w:lang w:val="en-US"/>
              </w:rPr>
              <w:t>KIV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Cs/>
              </w:rPr>
              <w:t>г.Атырау, ул.Атамбаева, д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3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/>
              <w:t>в 17:30ч.</w:t>
            </w:r>
          </w:p>
        </w:tc>
      </w:tr>
      <w:tr>
        <w:trPr>
          <w:trHeight w:val="4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ТОО «АЗИК Груп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г.Атырау, ул.Мунайшы, д.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5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сСтрой Курылыс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74, кв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09:09ч.</w:t>
            </w:r>
          </w:p>
        </w:tc>
      </w:tr>
      <w:tr>
        <w:trPr>
          <w:trHeight w:val="6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22 «Металлопрок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ТОО «Автомир-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г.Атырау, ул.Сатыбалдиева, д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3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О «Экосервис-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ктобе, пр.Санкибай батыра, д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3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О «Ерла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2, кв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0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томир-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нашева А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12.2009г. в 11:1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Ерла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аурзгалиев С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12.2009г. в 11:17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ЗИК 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еменченко Г.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12.2009г. в 11:20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косервис-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Оразова У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12.2009г. в 11:22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bCs/>
              </w:rPr>
              <w:t xml:space="preserve">Проммонтаж </w:t>
            </w:r>
            <w:r>
              <w:rPr>
                <w:bCs/>
                <w:lang w:val="en-US"/>
              </w:rPr>
              <w:t>KIV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льбеков Б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.12.2009г. в 11:25ч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463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браимов А.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1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679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нжебае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анов Т.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1-25T14:45:00Z</cp:lastPrinted>
  <dcterms:modified xsi:type="dcterms:W3CDTF">2009-12-04T12:24:00Z</dcterms:modified>
  <cp:revision>552</cp:revision>
  <dc:subject/>
  <dc:title/>
</cp:coreProperties>
</file>