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>
          <w:sz w:val="22"/>
          <w:szCs w:val="22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закупкам услуг по лотам № </w:t>
      </w:r>
      <w:r>
        <w:rPr>
          <w:b/>
          <w:color w:val="000000"/>
        </w:rPr>
        <w:t>1 «Консультационные услуги по сопровождению обжалования Уведомления о начисленной сумме налогов и пени Налогового комитета Министерства финансов Республики Казахстан № 49 от 5 августа 2009 года в течение 2009 года», № 2 «Консультации по налоговому сопровождению финансово-хозяйственной деятельности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9.1-ДНУиНП от 03.12.2009 года</w:t>
            </w:r>
          </w:p>
        </w:tc>
      </w:tr>
      <w:tr>
        <w:trPr>
          <w:trHeight w:val="389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– финансовый контролер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жибеков М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налогового учета и налогового планирования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бдулова А.Р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налогового учета департамента налогового учета и налогового планирова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НДП «Нур Отан».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3.12.2009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№ </w:t>
            </w:r>
            <w:r>
              <w:rPr>
                <w:b/>
                <w:bCs/>
                <w:sz w:val="20"/>
                <w:szCs w:val="20"/>
              </w:rPr>
              <w:t>ло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«Консультационные услуги по сопровождению обжалования Уведомления о начисленной сумме налогов и пени Налогового комитета Министерства финансов Республики Казахстан № 49 от 5 августа 2009 года в течение 2009 года»,  «Консультации по налоговому сопровождению финансово-хозяйственной деятельности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Olympex Adviser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стана, пр.Кабанбай батыра 22/1 оф.36 +7 7172 97 98 06 вн. (180), 8701732964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Финсо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 пр.Аль-Фараби, 19/2Б, оф.1001 8 (727) 293-97-23 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Mark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 ул.С.Шарипова 126 87778402449 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"ФинансАкти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араганда ул.Алиханова,37 8(7212)78-89-33, 87051087907 </w:t>
            </w:r>
          </w:p>
        </w:tc>
      </w:tr>
      <w:tr>
        <w:trPr>
          <w:trHeight w:val="6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"Five Continents Catering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тырау, ул Амангельды 3 тел/факс: 8(7122) 320532 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НАК "Business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 ул.Валиханова, 25, офис 44 8-727-273300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Parasat Advising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 ул. Луганского 107Б +7 7272 95 49 60/61/62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2"/>
        <w:gridCol w:w="2340"/>
        <w:gridCol w:w="2511"/>
        <w:gridCol w:w="1975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19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Консультационные услуги по сопровождению обжалования Уведомления о начисленной сумме налогов и пени Налогового комитета Министерства финансов Республики Казахстан № 49 от 5 августа 2009 года в течение 2009 года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Olympex Advisers"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. Астана, пр.Кабанбай батыра 22/1 оф.3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12.2009г. в 12:07 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arasat Advising Group"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. Алматы, ул. Луганского 107Б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12.2009г. в 10:54 </w:t>
            </w:r>
          </w:p>
        </w:tc>
      </w:tr>
      <w:tr>
        <w:trPr>
          <w:trHeight w:val="6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Консультации по налоговому сопровождению финансово-хозяйственной деятельности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Olympex Advisers"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. Астана, пр.Кабанбай батыра 22/1 оф.3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12.2009г. в 12:07 </w:t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arasat Advising Group"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Алматы, ул. Луганского 107Б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12.2009г. в 10:54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Olympex Adviser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. Астана, пр. Кабанбай батыра 22/1 оф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умабаева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3.12.09 в 14:5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Кажибеков М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дулова А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5:00Z</dcterms:created>
  <dc:creator>G.Tassybaeva</dc:creator>
  <dc:description/>
  <cp:keywords/>
  <dc:language>en-US</dc:language>
  <cp:lastModifiedBy> </cp:lastModifiedBy>
  <cp:lastPrinted>2009-12-09T12:10:00Z</cp:lastPrinted>
  <dcterms:modified xsi:type="dcterms:W3CDTF">2009-12-09T10:13:00Z</dcterms:modified>
  <cp:revision>197</cp:revision>
  <dc:subject/>
  <dc:title> Акционерное общество «Разведка Добыча «КазМунайГаз»</dc:title>
</cp:coreProperties>
</file>