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по закупу услуг по лоту </w:t>
      </w:r>
      <w:r>
        <w:rPr>
          <w:b/>
          <w:color w:val="000000"/>
          <w:sz w:val="22"/>
          <w:szCs w:val="22"/>
        </w:rPr>
        <w:t xml:space="preserve">№ 1 </w:t>
      </w:r>
      <w:r>
        <w:rPr>
          <w:b/>
          <w:color w:val="000000"/>
        </w:rPr>
        <w:t>«Услуги по химчистке спецодежды загрязненной нефтью и нефтепродуктами работников  ПФ «Озен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588"/>
      </w:tblGrid>
      <w:tr>
        <w:trPr/>
        <w:tc>
          <w:tcPr>
            <w:tcW w:w="376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55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/330.1-ДОТОС                                        от 04.12.2009 года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Баймуханбетов С.Г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правляющий директор по технике безопасности, охране здоровья и окружающей среды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ректор департамента социальной политики; 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Адиев Р. 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отдела финансово-экономического моделирования департамента </w:t>
            </w:r>
            <w:r>
              <w:rPr>
                <w:bCs/>
              </w:rPr>
              <w:t>бюджетирования и экономического анализа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иязов Б. 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безопасности и охраны труда департамента охраны труда и окружающей среды;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Бекбосынов Б. 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юрист департамента правового блока;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/>
        <w:t xml:space="preserve">04.12.2009 года в 10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каб. №701а</w:t>
      </w:r>
      <w:r>
        <w:rPr/>
        <w:t>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Услуги по химчистке спецодежды загрязненной нефтью и нефтепродуктами работников  ПФ «Озен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"Trinity Systems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Астана, ул. Ташенова 8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ырау Констракшн Сервисез ЛТД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5 квартал, дом 3, кв 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нары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Коктем дом 2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Оразбаев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мкр.Рахат, ул.12, д.137,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6"/>
        <w:gridCol w:w="1688"/>
        <w:gridCol w:w="2847"/>
        <w:gridCol w:w="1969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Услуги по химчистке спецодежды загрязненной нефтью и нефтепродуктами работников  ПФ «Озен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анарыс"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 мкр.Коктем дом 2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09г. в 09:2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"Оразбаев"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мкр.Рахат, ул.12, д.13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09г. в 09:27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Баймуханбетов С.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Адиев Р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иязов Б. 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Бекбосынов Б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G.Tassybaeva</cp:lastModifiedBy>
  <cp:lastPrinted>2009-12-07T12:44:00Z</cp:lastPrinted>
  <dcterms:modified xsi:type="dcterms:W3CDTF">2009-12-07T09:24:00Z</dcterms:modified>
  <cp:revision>31</cp:revision>
  <dc:subject/>
  <dc:title> Протокол вскрытия конвертов с заявками на участие в конкурсе</dc:title>
</cp:coreProperties>
</file>