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/>
      </w:pPr>
      <w:r>
        <w:rPr>
          <w:sz w:val="24"/>
        </w:rPr>
        <w:t xml:space="preserve">Протокол вскрытия конвертов с тендерными заявками по закупке услуг по лоту 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1 «Услуги по техническому обслуживанию пожарной и охранно-тревожной сигнализации УПТОиКО»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г. Атырау                                                                                         №Т/340.1-ДИ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1.12.2009г. 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11:00ч.</w:t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</w:p>
          <w:p>
            <w:pPr>
              <w:pStyle w:val="Normal"/>
              <w:rPr/>
            </w:pPr>
            <w:r>
              <w:rPr/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4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Пак </w:t>
            </w:r>
          </w:p>
          <w:p>
            <w:pPr>
              <w:pStyle w:val="Normal"/>
              <w:rPr/>
            </w:pPr>
            <w:r>
              <w:rPr/>
              <w:t>Виссарион Дани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автоматизации производства и информационных технологии ПФ «Эмбамунайгаз»;</w:t>
            </w:r>
          </w:p>
        </w:tc>
      </w:tr>
      <w:tr>
        <w:trPr>
          <w:trHeight w:val="33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6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Эмбамунайгаз»;</w:t>
            </w:r>
          </w:p>
        </w:tc>
      </w:tr>
      <w:tr>
        <w:trPr>
          <w:trHeight w:val="46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Тажмагамбето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44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санбае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олат Мура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старший инженер информационных технологии отдела автоматизации производства и информационных технологии ПФ «Эмбамунайгаз»;</w:t>
            </w:r>
          </w:p>
        </w:tc>
      </w:tr>
      <w:tr>
        <w:trPr>
          <w:trHeight w:val="42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Жайлаш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Шалкар Жаксылы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старший инженер сектора метрологии отдела автоматизации производства и информационных технологии ПФ «Эмбамунайгаз»;</w:t>
            </w:r>
          </w:p>
        </w:tc>
      </w:tr>
      <w:tr>
        <w:trPr>
          <w:trHeight w:val="40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н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хымжан Ал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22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57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rPr/>
            </w:pPr>
            <w:r>
              <w:rPr/>
              <w:t>Канатбек Сер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3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Ахметов</w:t>
            </w:r>
          </w:p>
          <w:p>
            <w:pPr>
              <w:pStyle w:val="Normal"/>
              <w:rPr/>
            </w:pPr>
            <w:r>
              <w:rPr/>
              <w:t>Бекжан Арст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младший инженер департамента контрактов и закупок 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11.12.2009 года в 11 час. 00 мин. по адресу: г.Атырау, ул.Валиханова, 1, каб. №413 п</w:t>
      </w:r>
      <w:r>
        <w:rPr/>
        <w:t xml:space="preserve">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0"/>
        <w:gridCol w:w="4140"/>
      </w:tblGrid>
      <w:tr>
        <w:trPr>
          <w:trHeight w:val="3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0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«Услуги по техническому обслуживанию пожарной и охранно-тревожной сигнализации УПТОиК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REI-Караганда» (ТРЭИ-Караганд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Сейфуллина, д.105</w:t>
            </w:r>
          </w:p>
        </w:tc>
      </w:tr>
      <w:tr>
        <w:trPr>
          <w:trHeight w:val="30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rinity System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шенова, д.8</w:t>
            </w:r>
          </w:p>
        </w:tc>
      </w:tr>
      <w:tr>
        <w:trPr>
          <w:trHeight w:val="3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тыс Мунай Курылыс 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оворова, д.1</w:t>
            </w:r>
          </w:p>
        </w:tc>
      </w:tr>
      <w:tr>
        <w:trPr>
          <w:trHeight w:val="12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техинжинир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.Томарлы, ул.Комсомольская, д.15</w:t>
            </w:r>
          </w:p>
        </w:tc>
      </w:tr>
      <w:tr>
        <w:trPr>
          <w:trHeight w:val="52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О «Ижиниринговая Компания «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ул.Желтоксан, д.7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фис ВП-1</w:t>
            </w:r>
          </w:p>
        </w:tc>
      </w:tr>
      <w:tr>
        <w:trPr>
          <w:trHeight w:val="17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мбамунайавтомат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ос. Бирлик, Промзона</w:t>
            </w:r>
          </w:p>
        </w:tc>
      </w:tr>
      <w:tr>
        <w:trPr>
          <w:trHeight w:val="19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АС-Компани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2, д.21а, кв.42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700"/>
        <w:gridCol w:w="2520"/>
        <w:gridCol w:w="1800"/>
      </w:tblGrid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15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  <w:r>
              <w:rPr>
                <w:b w:val="false"/>
                <w:bCs w:val="false"/>
                <w:sz w:val="24"/>
              </w:rPr>
              <w:t>1 «Услуги по техническому обслуживанию пожарной и охранно-тревожной сигнализации УПТОи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Казтех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тырау, пос.Томарлы, ул.Комсомольская, д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.11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14:45ч.</w:t>
            </w:r>
          </w:p>
        </w:tc>
      </w:tr>
      <w:tr>
        <w:trPr>
          <w:trHeight w:val="1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мбамунайавтома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Атырау, пос.Бирлик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.11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15:05ч.</w:t>
            </w:r>
          </w:p>
        </w:tc>
      </w:tr>
      <w:tr>
        <w:trPr>
          <w:trHeight w:val="6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тыс Мунай Курылыс Консал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Атырау, ул.Говорова,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.11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16:40ч.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«М-Автоматика-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.Атырау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Атамбаева,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.11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17:00ч.</w:t>
            </w:r>
          </w:p>
        </w:tc>
      </w:tr>
      <w:tr>
        <w:trPr>
          <w:trHeight w:val="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«Исмагулов А.К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тырау, ул.Жастар, д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1.11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09:15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  <w:t xml:space="preserve">  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70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ИП «Исмагулов А.К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Аленов А.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.12.2009г. в 10:45ч.</w:t>
            </w:r>
          </w:p>
        </w:tc>
      </w:tr>
      <w:tr>
        <w:trPr>
          <w:trHeight w:val="1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мбамунайавтомати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Югай Б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09г. в 10:50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261"/>
      </w:tblGrid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тикбаев 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к В.Д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trHeight w:val="347" w:hRule="atLeast"/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191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Байзаков А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449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ажмагамбетова Н.А.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347" w:hRule="atLeast"/>
        </w:trPr>
        <w:tc>
          <w:tcPr>
            <w:tcW w:w="32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санбаев Б.М.         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474" w:hRule="atLeast"/>
        </w:trPr>
        <w:tc>
          <w:tcPr>
            <w:tcW w:w="32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Жайлашев Ш.Ж.  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32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наев Р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495" w:hRule="atLeast"/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348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йдембеков К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Байдембеков</cp:lastModifiedBy>
  <cp:lastPrinted>2009-12-14T09:59:00Z</cp:lastPrinted>
  <dcterms:modified xsi:type="dcterms:W3CDTF">2009-12-14T06:53:00Z</dcterms:modified>
  <cp:revision>382</cp:revision>
  <dc:subject/>
  <dc:title/>
</cp:coreProperties>
</file>