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  <w:color w:val="000000"/>
        </w:rPr>
        <w:t>по закупке услуг по лотам</w:t>
      </w:r>
      <w:r>
        <w:rPr>
          <w:b/>
          <w:color w:val="000000"/>
        </w:rPr>
        <w:t xml:space="preserve"> № 1 «Аренда офисного помещения для Филиала «Инженерный центр» г. Атырау»; № 2 «Аренда офисного помещения для Филиала «Инженерный центр» г. Актау»; № 3 «Проведение культурно-массовых и спортивных мероприятий для Филиала «Инженерный центр»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42.1-ДСП от 11.12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Ережеп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Кайролла Жеткизг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Гуменны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директора департамента</w:t>
            </w:r>
            <w:r>
              <w:rPr>
                <w:bCs/>
              </w:rPr>
              <w:t xml:space="preserve"> социальной политики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куп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урат Жангельд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</w:t>
            </w:r>
            <w:r>
              <w:rPr>
                <w:bCs/>
              </w:rPr>
              <w:t xml:space="preserve"> социальной поли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ж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ен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социальной поли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11.12.2009 года в 11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2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378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 «Аренда офисного помещения для Филиала «Инженерный центр» г. Атыр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к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26-6-3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Сатыбалдиева 9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НГПО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2 мкр-он, зд.47, корпус "А", оф.1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Caspian Engineering &amp; Research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мкр-он 17, дом 6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У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СКА Груп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Five Continents Catering &amp; Consulting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 Амангельды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нур К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ЕМ-ТЕХ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2 «Аренда офисного помещения для Филиала «Инженерный центр» г. Акт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к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26-6-3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Сатыбалдиева 9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НГПО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2 мкр-он, зд.47, корпус "А", оф.1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Caspian Engineering &amp; Research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мкр-он 17, дом 6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У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СКА Груп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Five Continents Catering &amp; Consulting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 Амангельды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нур К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ЕМ-ТЕХ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3 «Проведение культурно-массовых и спортивных мероприятий для Филиала «Инженер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ска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26-6-3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Сатыбалдиева 9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НГПО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2 мкр-он, зд.47, корпус "А", оф.1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Caspian Engineering &amp; Research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мкр-он 17, дом 6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ТУ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СКА Груп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Кулманова 1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Five Continents Catering &amp; Consulting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 Амангельды 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нур К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ЕМ-ТЕХ-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Северная промзона 45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700"/>
        <w:gridCol w:w="1980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56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Аренда офисного помещения для Филиала «Инженерный центр» г. Атырау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П «Байбусинова Г.К.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-2-1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 в 09:11</w:t>
            </w:r>
          </w:p>
        </w:tc>
      </w:tr>
      <w:tr>
        <w:trPr>
          <w:trHeight w:val="718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«ТУиС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Кулманова 1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 в 09:12</w:t>
            </w:r>
          </w:p>
        </w:tc>
      </w:tr>
      <w:tr>
        <w:trPr>
          <w:trHeight w:val="712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Аренда офисного помещения для Филиала «Инженерный центр» г. Актау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ОО «Нефте-Газо-Производственное оборудование-Сервис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 мкр-он, зд.47, корпус "А", оф.1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 в 09:05</w:t>
            </w:r>
          </w:p>
        </w:tc>
      </w:tr>
      <w:tr>
        <w:trPr>
          <w:trHeight w:val="891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П «Альжанов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бая 28 Б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 в 09:04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е тендерных заявок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/>
      </w:pPr>
      <w:r>
        <w:rPr/>
        <w:t>5. 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880"/>
        <w:gridCol w:w="270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У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улмагамбетов В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1.12.2009г. в 11:20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Альжан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Лукманов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1.12.2009г. в 11:22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Г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уцевалова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.2009г. в 11:25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Ережеп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Гуменный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купов М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жит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12-01T11:25:00Z</cp:lastPrinted>
  <dcterms:modified xsi:type="dcterms:W3CDTF">2009-12-14T09:55:00Z</dcterms:modified>
  <cp:revision>32</cp:revision>
  <dc:subject/>
  <dc:title> Акционерное общество «Разведка Добыча «КазМунайГаз»</dc:title>
</cp:coreProperties>
</file>