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ам: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 «Услуги по дезинфекции, дезинсекции, дератизации объектов ПФ «Эмбамунайгаз», №2 «Услуги по закупу хлорирования питьевых емкостей и автовозов», №3 «Проведение праздничных, кульмассовых и спортивных мероприятий ПФ «Эмбамунайгаз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№Т/352.1-ДСП от 15.12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3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Дюсегалиев </w:t>
            </w:r>
          </w:p>
          <w:p>
            <w:pPr>
              <w:pStyle w:val="Normal"/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80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15.12.2009 года в 11 час. 30 мин. по адресу: г.Атырау, ул.Валиханова, 1, каб. №413</w:t>
      </w:r>
      <w:r>
        <w:rPr>
          <w:color w:val="FF0000"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Услуги по дезинфекции, дезинсекции, дератизации объектов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</w:tr>
      <w:tr>
        <w:trPr>
          <w:trHeight w:val="3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3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ая, д.102</w:t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3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Кэтринг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, ул.Достык, д.1</w:t>
            </w:r>
          </w:p>
        </w:tc>
      </w:tr>
      <w:tr>
        <w:trPr>
          <w:trHeight w:val="3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ФишПрода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</w:t>
            </w:r>
          </w:p>
        </w:tc>
      </w:tr>
      <w:tr>
        <w:trPr>
          <w:trHeight w:val="5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лмгамбетова А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пова, д.1 а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андартКомплект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я обл., г.Кульсары, Промзон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Услуги по закупу хлорирования питьевых емкостей и автовоз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</w:tr>
      <w:tr>
        <w:trPr>
          <w:trHeight w:val="3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3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35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ая, д.102</w:t>
            </w:r>
          </w:p>
        </w:tc>
      </w:tr>
      <w:tr>
        <w:trPr>
          <w:trHeight w:val="3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3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Кэтринг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, ул.Достык, д.1</w:t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</w:t>
            </w:r>
          </w:p>
        </w:tc>
      </w:tr>
      <w:tr>
        <w:trPr>
          <w:trHeight w:val="3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ФишПрода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</w:t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лмгамбетова А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пова, д.1 а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андартКомплект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я обл., г.Кульсары, Промзона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«Проведение праздничных, кульмассовых и спортивных мероприятий ПФ «Эмбамунайга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</w:tr>
      <w:tr>
        <w:trPr>
          <w:trHeight w:val="3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</w:t>
            </w:r>
          </w:p>
        </w:tc>
      </w:tr>
      <w:tr>
        <w:trPr>
          <w:trHeight w:val="3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4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Геолог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ладимирская, д.102</w:t>
            </w:r>
          </w:p>
        </w:tc>
      </w:tr>
      <w:tr>
        <w:trPr>
          <w:trHeight w:val="5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Five Continents Catering &amp; Consulting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3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Кэтринг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, ул.Достык, д.1</w:t>
            </w:r>
          </w:p>
        </w:tc>
      </w:tr>
      <w:tr>
        <w:trPr>
          <w:trHeight w:val="3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сатайгаз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Исатайский р-н, с.Аккистау</w:t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ФишПрода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Акжар</w:t>
            </w:r>
          </w:p>
        </w:tc>
      </w:tr>
      <w:tr>
        <w:trPr>
          <w:trHeight w:val="5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Алмгамбетова А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пова, д.1 а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андартКомплект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я обл., г.Кульсары, Промз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252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8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1 «Услуги по дезинфекции, дезинсекции, дератизации объектов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ладимирская, д.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6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Алмгамбетова А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пова, д.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69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Услуги по закупу хлорирования питьевых емкостей и автовоз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Владимирская, д.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6:30ч.</w:t>
            </w:r>
          </w:p>
        </w:tc>
      </w:tr>
      <w:tr>
        <w:trPr>
          <w:trHeight w:val="6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Алмгамбетова А.Б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Попова, д.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7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6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Еш</w:t>
            </w:r>
            <w:r>
              <w:rPr>
                <w:lang w:val="en-US"/>
              </w:rPr>
              <w:t>i</w:t>
            </w:r>
            <w:r>
              <w:rPr/>
              <w:t>м</w:t>
            </w:r>
            <w:r>
              <w:rPr>
                <w:lang w:val="kk-KZ"/>
              </w:rPr>
              <w:t xml:space="preserve"> Қ.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Типо-графическа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30ч.</w:t>
            </w:r>
          </w:p>
        </w:tc>
      </w:tr>
      <w:tr>
        <w:trPr>
          <w:trHeight w:val="6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«Проведение праздничных, кульмассовых и спортивных мероприятий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6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7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тырауКэтринг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.Акжар, ул.Достык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>
          <w:trHeight w:val="6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ТОО «АтырауФишПрода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тырау, п.Акж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12.2009г. 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ощанова С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5.12.2009г. в 11:15ч.</w:t>
            </w:r>
          </w:p>
        </w:tc>
      </w:tr>
      <w:tr>
        <w:trPr>
          <w:trHeight w:val="10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Исмагулова Ш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.12.2009г. в 11:17ч.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енова 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5.12.2009г. в 11:2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АтырауКэтринг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Ероллаева Г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5.12.2009г. в 11:25ч.</w:t>
            </w:r>
          </w:p>
        </w:tc>
      </w:tr>
    </w:tbl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</w:t>
            </w:r>
            <w:r>
              <w:rPr>
                <w:bCs/>
              </w:rPr>
              <w:t>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8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6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1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3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юсегалиев А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0-27T14:52:00Z</cp:lastPrinted>
  <dcterms:modified xsi:type="dcterms:W3CDTF">2009-12-20T09:47:00Z</dcterms:modified>
  <cp:revision>553</cp:revision>
  <dc:subject/>
  <dc:title/>
</cp:coreProperties>
</file>