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услуг по лотам:  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 «Услуги по вывозу и утилизации, а также приему твердых бытовых отходов с объектов административного здания ПФ «Эмбамунайгаз», УПТОиКО и «Эмбамунайэнерго», №2 «Услуги по вывозу и утилизации, а также приему твердых бытовых отходов с объектов НГДУ «Жылыоймунайгаз» ПФ «Эмбамунайгаз»,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3 «Услуги по вывозу и утилизации, а также приему твердых бытовых отходов с объектов НГДУ «Жайыкмунайгаз» ПФ «Эмбамунайгаз», №4 «Услуги по вывозу и утилизации, а также приему твердых бытовых отходов с объектов НГДУ «Кайнармунайгаз» ПФ «Эмбамунайгаз», №5 «Услуги по вывозу и утилизации,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а также приему твердых бытовых отходов с объектов НГДУ «Доссормунайгаз»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Ф «Эмбамунайгаз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№Т/350.1-ДСП от 15.12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1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287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Муса </w:t>
            </w:r>
          </w:p>
          <w:p>
            <w:pPr>
              <w:pStyle w:val="Normal"/>
              <w:rPr/>
            </w:pPr>
            <w:r>
              <w:rPr/>
              <w:t>Жолдаскали Шамшадин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общим вопросам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8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унатыров </w:t>
            </w:r>
          </w:p>
          <w:p>
            <w:pPr>
              <w:pStyle w:val="Normal"/>
              <w:rPr/>
            </w:pPr>
            <w:r>
              <w:rPr/>
              <w:t>Олжас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05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5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а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3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rPr/>
            </w:pPr>
            <w:r>
              <w:rPr/>
              <w:t xml:space="preserve">Нурсауле Ажигалие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41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н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хымжан Ал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1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алидуллин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уандык Мадение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 ПФ «Эмбамунайгаз»;</w:t>
            </w:r>
          </w:p>
        </w:tc>
      </w:tr>
      <w:tr>
        <w:trPr>
          <w:trHeight w:val="402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Дюсегалиев </w:t>
            </w:r>
          </w:p>
          <w:p>
            <w:pPr>
              <w:pStyle w:val="Normal"/>
              <w:rPr/>
            </w:pPr>
            <w:r>
              <w:rPr/>
              <w:t>Амантай Абдрахм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9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Жантаев </w:t>
            </w:r>
          </w:p>
          <w:p>
            <w:pPr>
              <w:pStyle w:val="Normal"/>
              <w:rPr/>
            </w:pPr>
            <w:r>
              <w:rPr/>
              <w:t>Рустем Хайргельды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rPr/>
            </w:pPr>
            <w:r>
              <w:rPr/>
              <w:t>АО «РД «КазМунайГаз»</w:t>
            </w:r>
          </w:p>
        </w:tc>
      </w:tr>
    </w:tbl>
    <w:p>
      <w:pPr>
        <w:pStyle w:val="Normal"/>
        <w:jc w:val="both"/>
        <w:rPr/>
      </w:pPr>
      <w:r>
        <w:rPr/>
        <w:t>15.12.2009 года в 11 час. 00 мин. по адресу: г.Атырау, ул.Валиханова, 1, каб. №413</w:t>
      </w:r>
      <w:r>
        <w:rPr>
          <w:color w:val="FF0000"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bCs/>
        </w:rPr>
        <w:t>Тендерная документация предоставлена следующим потенциальным поставщикам: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240"/>
        <w:gridCol w:w="4140"/>
      </w:tblGrid>
      <w:tr>
        <w:trPr>
          <w:trHeight w:val="6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  <w:r>
              <w:rPr/>
              <w:t>1 «Услуги по вывозу и утилизации, а также приему твердых бытовых отходов с объектов административного здания ПФ «Эмбамунайгаз», УПТОиКО и «Эмбамунайэнерг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egion-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Элеваторный, д.3</w:t>
            </w:r>
          </w:p>
        </w:tc>
      </w:tr>
      <w:tr>
        <w:trPr>
          <w:trHeight w:val="1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 Констракшн Сервисез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5 квартал, д.3, кв.2</w:t>
            </w:r>
          </w:p>
        </w:tc>
      </w:tr>
      <w:tr>
        <w:trPr>
          <w:trHeight w:val="1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геоконтро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урьевская, д.5, офис 49, 5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ерж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Геолог</w:t>
            </w:r>
          </w:p>
        </w:tc>
      </w:tr>
      <w:tr>
        <w:trPr>
          <w:trHeight w:val="1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сатайгаз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, Исатайский р-н, с.Аккистау</w:t>
            </w:r>
          </w:p>
        </w:tc>
      </w:tr>
      <w:tr>
        <w:trPr>
          <w:trHeight w:val="2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Макат, ул.Сатпаева, д.4</w:t>
            </w:r>
          </w:p>
        </w:tc>
      </w:tr>
      <w:tr>
        <w:trPr>
          <w:trHeight w:val="2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алым и 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оауская обл, Исатайский р-н, с.Аккистау</w:t>
            </w:r>
          </w:p>
        </w:tc>
      </w:tr>
      <w:tr>
        <w:trPr>
          <w:trHeight w:val="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П «Спецавтобаз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Тайманова, д.1а</w:t>
            </w:r>
          </w:p>
        </w:tc>
      </w:tr>
      <w:tr>
        <w:trPr>
          <w:trHeight w:val="2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 «Услуги по вывозу и утилизации, а также приему твердых бытовых отходов с объектов НГДУ «Жылыоймунайгаз» ПФ «Эмбамунайгаз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egion-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Элеваторный, д.3</w:t>
            </w:r>
          </w:p>
        </w:tc>
      </w:tr>
      <w:tr>
        <w:trPr>
          <w:trHeight w:val="1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 Констракшн Сервисез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5 квартал, д.3, кв.2</w:t>
            </w:r>
          </w:p>
        </w:tc>
      </w:tr>
      <w:tr>
        <w:trPr>
          <w:trHeight w:val="1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геоконтро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урьевская, д.5, офис 49, 5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ерж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Геолог</w:t>
            </w:r>
          </w:p>
        </w:tc>
      </w:tr>
      <w:tr>
        <w:trPr>
          <w:trHeight w:val="1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сатайгаз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, Исатайский р-н, с.Аккистау</w:t>
            </w:r>
          </w:p>
        </w:tc>
      </w:tr>
      <w:tr>
        <w:trPr>
          <w:trHeight w:val="2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Макат, ул.Сатпаева, д.4</w:t>
            </w:r>
          </w:p>
        </w:tc>
      </w:tr>
      <w:tr>
        <w:trPr>
          <w:trHeight w:val="2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алым и 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оауская обл, Исатайский р-н, с.Аккистау</w:t>
            </w:r>
          </w:p>
        </w:tc>
      </w:tr>
      <w:tr>
        <w:trPr>
          <w:trHeight w:val="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П «Спецавтобаз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Тайманова, д.1а</w:t>
            </w:r>
          </w:p>
        </w:tc>
      </w:tr>
      <w:tr>
        <w:trPr>
          <w:trHeight w:val="2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  <w:r>
              <w:rPr/>
              <w:t>3 «Услуги по вывозу и утилизации, а также приему твердых бытовых отходов с объектов НГДУ «Жайыкмунайгаз»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egion-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Элеваторный, д.3</w:t>
            </w:r>
          </w:p>
        </w:tc>
      </w:tr>
      <w:tr>
        <w:trPr>
          <w:trHeight w:val="1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 Констракшн Сервисез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5 квартал, д.3, кв.2</w:t>
            </w:r>
          </w:p>
        </w:tc>
      </w:tr>
      <w:tr>
        <w:trPr>
          <w:trHeight w:val="1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геоконтро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урьевская, д.5, офис 49, 5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ерж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Геолог</w:t>
            </w:r>
          </w:p>
        </w:tc>
      </w:tr>
      <w:tr>
        <w:trPr>
          <w:trHeight w:val="1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сатайгаз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, Исатайский р-н, с.Аккистау</w:t>
            </w:r>
          </w:p>
        </w:tc>
      </w:tr>
      <w:tr>
        <w:trPr>
          <w:trHeight w:val="2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Макат, ул.Сатпаева, д.4</w:t>
            </w:r>
          </w:p>
        </w:tc>
      </w:tr>
      <w:tr>
        <w:trPr>
          <w:trHeight w:val="2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алым и 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оауская обл, Исатайский р-н, с.Аккистау</w:t>
            </w:r>
          </w:p>
        </w:tc>
      </w:tr>
      <w:tr>
        <w:trPr>
          <w:trHeight w:val="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П «Спецавтобаз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Тайманова, д.1а</w:t>
            </w:r>
          </w:p>
        </w:tc>
      </w:tr>
      <w:tr>
        <w:trPr>
          <w:trHeight w:val="2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  <w:r>
              <w:rPr/>
              <w:t>4 «Услуги по вывозу и утилизации, а также приему твердых бытовых отходов с объектов НГДУ «Кайнармунайгаз»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egion-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Элеваторный, д.3</w:t>
            </w:r>
          </w:p>
        </w:tc>
      </w:tr>
      <w:tr>
        <w:trPr>
          <w:trHeight w:val="1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 Констракшн Сервисез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5 квартал, д.3, кв.2</w:t>
            </w:r>
          </w:p>
        </w:tc>
      </w:tr>
      <w:tr>
        <w:trPr>
          <w:trHeight w:val="1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геоконтро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урьевская, д.5, офис 49, 5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ерж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Геолог</w:t>
            </w:r>
          </w:p>
        </w:tc>
      </w:tr>
      <w:tr>
        <w:trPr>
          <w:trHeight w:val="1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сатайгаз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, Исатайский р-н, с.Аккистау</w:t>
            </w:r>
          </w:p>
        </w:tc>
      </w:tr>
      <w:tr>
        <w:trPr>
          <w:trHeight w:val="2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Макат, ул.Сатпаева, д.4</w:t>
            </w:r>
          </w:p>
        </w:tc>
      </w:tr>
      <w:tr>
        <w:trPr>
          <w:trHeight w:val="2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алым и 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оауская обл, Исатайский р-н, с.Аккистау</w:t>
            </w:r>
          </w:p>
        </w:tc>
      </w:tr>
      <w:tr>
        <w:trPr>
          <w:trHeight w:val="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П «Спецавтобаз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Тайманова, д.1а</w:t>
            </w:r>
          </w:p>
        </w:tc>
      </w:tr>
      <w:tr>
        <w:trPr>
          <w:trHeight w:val="2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  <w:r>
              <w:rPr/>
              <w:t>5 «Услуги по вывозу и утилизации, а также приему твердых бытовых отходов с объектов НГДУ «Доссормунайгаз»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egion-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Элеваторный, д.3</w:t>
            </w:r>
          </w:p>
        </w:tc>
      </w:tr>
      <w:tr>
        <w:trPr>
          <w:trHeight w:val="1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 Констракшн Сервисез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5 квартал, д.3, кв.2</w:t>
            </w:r>
          </w:p>
        </w:tc>
      </w:tr>
      <w:tr>
        <w:trPr>
          <w:trHeight w:val="1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геоконтро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урьевская, д.5, офис 49, 5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ерж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Геолог</w:t>
            </w:r>
          </w:p>
        </w:tc>
      </w:tr>
      <w:tr>
        <w:trPr>
          <w:trHeight w:val="1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сатайгаз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, Исатайский р-н, с.Аккистау</w:t>
            </w:r>
          </w:p>
        </w:tc>
      </w:tr>
      <w:tr>
        <w:trPr>
          <w:trHeight w:val="2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Макат, ул.Сатпаева, д.4</w:t>
            </w:r>
          </w:p>
        </w:tc>
      </w:tr>
      <w:tr>
        <w:trPr>
          <w:trHeight w:val="2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алым и 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оауская обл, Исатайский р-н, с.Аккистау</w:t>
            </w:r>
          </w:p>
        </w:tc>
      </w:tr>
      <w:tr>
        <w:trPr>
          <w:trHeight w:val="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П «Спецавтобаз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Тайманова, д.1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160"/>
        <w:gridCol w:w="3060"/>
        <w:gridCol w:w="1800"/>
      </w:tblGrid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118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  <w:r>
              <w:rPr/>
              <w:t>1 «Услуги по вывозу и утилизации, а также приему твердых бытовых отходов с объектов административного здания ПФ «Эмбамунайгаз», УПТОиКО и «Эмбамунайэнер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сатайгаз-строй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Ынтымак, д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4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алым и 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Нысанбаева, д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100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2 «Услуги по вывозу и утилизации, а также приему твердых бытовых отходов с объектов НГДУ «Жылыоймунайгаз» ПФ «Эмба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сатайгаз-строй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Ынтымак, д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10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алым и 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Нысанбаева, д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108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  <w:r>
              <w:rPr/>
              <w:t>3 «Услуги по вывозу и утилизации, а также приему твердых бытовых отходов с объектов НГДУ «Жайыкмунайгаз» ПФ «Эмба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сатайгазстрой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Ынтымак, д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4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алым и 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Нысанбаева, д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41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  <w:r>
              <w:rPr/>
              <w:t>4 «Услуги по вывозу и утилизации, а также приему твердых бытовых отходов с объектов НГДУ «Кайнармунайгаз» ПФ «Эмба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Макат, ул.Сатпаева, д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4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Атабаева Г.С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Макат, мкр.Железно-дорожников, д.100/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89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  <w:r>
              <w:rPr/>
              <w:t>5 «Услуги по вывозу и утилизации, а также приему твердых бытовых отходов с объектов НГДУ «Доссормунайгаз» ПФ «Эмба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Макат, ул.Сатпаева, д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4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Атабаева Г.С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Макат, мкр.Железно-дорожников, д.100/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5 листов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едставители потенциальных поставщиков не присутствовали.</w:t>
      </w:r>
    </w:p>
    <w:p>
      <w:pPr>
        <w:pStyle w:val="2"/>
        <w:ind w:hanging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са Ж.Ш</w:t>
            </w:r>
            <w:r>
              <w:rPr>
                <w:bCs/>
              </w:rPr>
              <w:t>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натыров О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385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Байзаков А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737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72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наев Р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0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идуллин К.М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2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юсегалиев А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259" w:right="110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12-20T17:55:00Z</cp:lastPrinted>
  <dcterms:modified xsi:type="dcterms:W3CDTF">2009-12-20T12:55:00Z</dcterms:modified>
  <cp:revision>540</cp:revision>
  <dc:subject/>
  <dc:title/>
</cp:coreProperties>
</file>