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у товаров по лотам: № 155 «Термос», № 189 «Медицинское оборудование» </w:t>
      </w:r>
    </w:p>
    <w:p>
      <w:pPr>
        <w:pStyle w:val="Heading"/>
        <w:rPr/>
      </w:pPr>
      <w:r>
        <w:rPr/>
        <w:t xml:space="preserve">№ </w:t>
      </w:r>
      <w:r>
        <w:rPr/>
        <w:t>190 «Аптеч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Жанаозен                                                                     № Т/349.1-ДЛ от 15.12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8041"/>
      </w:tblGrid>
      <w:tr>
        <w:trPr>
          <w:trHeight w:val="473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31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 ПФ «Озенмунайгаз»;</w:t>
            </w:r>
          </w:p>
        </w:tc>
      </w:tr>
      <w:tr>
        <w:trPr>
          <w:trHeight w:val="33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6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90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учета по аппарату управления и МТС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528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Телекусов О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 ПФ «Озенмунайгаз»;</w:t>
            </w:r>
          </w:p>
        </w:tc>
      </w:tr>
      <w:tr>
        <w:trPr>
          <w:trHeight w:val="524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Нуримов Н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по безопасности и охране труда отдела охраны труда и окружающей среды 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50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.</w:t>
            </w:r>
          </w:p>
        </w:tc>
      </w:tr>
    </w:tbl>
    <w:p>
      <w:pPr>
        <w:pStyle w:val="Normal"/>
        <w:rPr/>
      </w:pPr>
      <w:r>
        <w:rPr/>
        <w:t xml:space="preserve">15.12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3060"/>
        <w:gridCol w:w="414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4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 189, 190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 xml:space="preserve">155 «Термос»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 xml:space="preserve">189 «Медицинское оборудование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0 «Аптеч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Лайн2001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гро-Фар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проспект Абулхаир-хана 60\1 квартира 76</w:t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ГП Строй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ул. Пожарского 50А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зен-Еле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ул.Сатпаева,2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. Алмагуль 17-23</w:t>
            </w:r>
          </w:p>
        </w:tc>
      </w:tr>
      <w:tr>
        <w:trPr>
          <w:trHeight w:val="3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8мкр., 36дом, 7кв.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СФ Капитал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мкр. 12, дом 11, оф. 77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2 мкр. 14 дом - 1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мрук Эли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Пушкина 13</w:t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м-Снаб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2мкр. 6 дом. 51кв</w:t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DV-Group Astana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Мостовая, 20А-3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СТ-ФАРМ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сть-Каменогорск, бульвар Гагарина 12 а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ит.Коммунаров, 6-128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зия Профснаб Маркет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Толстого 30 «а»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редо+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пр. Абая 13-62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мгискор Холдинг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 Бокейхана 16, офис 4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тай НТР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пл. Республики 15, офис 258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880"/>
        <w:gridCol w:w="198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55 «Терм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СФ Капита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мкр. 12, дом 11, оф.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12.09г. в 08:57ч.</w:t>
            </w:r>
          </w:p>
        </w:tc>
      </w:tr>
      <w:tr>
        <w:trPr>
          <w:trHeight w:val="59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зен-Еле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Жанаозен, ул.Сатпаева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12.09г. в 08:59ч.</w:t>
            </w:r>
          </w:p>
        </w:tc>
      </w:tr>
      <w:tr>
        <w:trPr>
          <w:trHeight w:val="69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89 «Медицинское оборудова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редо+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пр. Абая, 13-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12.09г. в 08:54ч.</w:t>
            </w:r>
          </w:p>
        </w:tc>
      </w:tr>
      <w:tr>
        <w:trPr>
          <w:trHeight w:val="6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гро-Фар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пр. Абулхаир-хана 60\1 квартира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12.09г. в 08:56ч.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СФ Капита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мкр. 12, дом 11, оф.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12.09г. в 08:57ч.</w:t>
            </w:r>
          </w:p>
        </w:tc>
      </w:tr>
      <w:tr>
        <w:trPr>
          <w:trHeight w:val="70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90 «Аптеч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редо+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пр. Абая, 13-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12.09г. в 08:54ч.</w:t>
            </w:r>
          </w:p>
        </w:tc>
      </w:tr>
      <w:tr>
        <w:trPr>
          <w:trHeight w:val="6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гро-Фар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пр. Абулхаир-хана 60\1 квартира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12.09г. в 08:56ч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5.</w:t>
      </w:r>
      <w:r>
        <w:rPr/>
        <w:t xml:space="preserve"> При вскрытии тендерных заявок присутствовали следующие потенциальные поставщики: </w:t>
      </w:r>
    </w:p>
    <w:p>
      <w:pPr>
        <w:pStyle w:val="TextBodyIndent"/>
        <w:ind w:hanging="0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3060"/>
        <w:gridCol w:w="3780"/>
      </w:tblGrid>
      <w:tr>
        <w:trPr>
          <w:trHeight w:val="8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СФ Капит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ашов С.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.Актау, мкр. 12, дом 11, оф. 77</w:t>
            </w:r>
          </w:p>
        </w:tc>
      </w:tr>
      <w:tr>
        <w:trPr>
          <w:trHeight w:val="5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редо+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ын 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.Актобе, пр. Абая, 13-62</w:t>
            </w:r>
          </w:p>
        </w:tc>
      </w:tr>
      <w:tr>
        <w:trPr>
          <w:trHeight w:val="5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зен-Еле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кулов 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.Жанаозен, ул.Сатпаева,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кусов О.У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римов Н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Пользователь</cp:lastModifiedBy>
  <cp:lastPrinted>2009-07-09T11:27:00Z</cp:lastPrinted>
  <dcterms:modified xsi:type="dcterms:W3CDTF">2009-12-21T05:35:00Z</dcterms:modified>
  <cp:revision>44</cp:revision>
  <dc:subject/>
  <dc:title>Акционерное общество «Разведка Добыча «КазМунайГаз»</dc:title>
</cp:coreProperties>
</file>