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по закупу работ </w:t>
      </w:r>
    </w:p>
    <w:p>
      <w:pPr>
        <w:pStyle w:val="Heading"/>
        <w:rPr/>
      </w:pPr>
      <w:r>
        <w:rPr/>
        <w:t>по лотам № 1 «Работы по ремонту и реставрации насосно-компрессорных труб (НКТ)», № 2  «Работы по ремонту штанговых глубинных насосов (ШГН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353.1-ДУП от 15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33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Жарылгасинов М.Ж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технологического отдела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6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548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93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400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рлепесов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технологического отдела ПФ «Озенмунайгаз»;</w:t>
            </w:r>
          </w:p>
        </w:tc>
      </w:tr>
      <w:tr>
        <w:trPr>
          <w:trHeight w:val="494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арбопеев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технологического отдела ПФ «Озенмунайгаз»;</w:t>
            </w:r>
          </w:p>
        </w:tc>
      </w:tr>
      <w:tr>
        <w:trPr>
          <w:trHeight w:val="544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едставитель ОО «НДП «Нур Отан»;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укашев А.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редставитель НЭПК «Союз Атамекен»;</w:t>
            </w:r>
          </w:p>
        </w:tc>
      </w:tr>
      <w:tr>
        <w:trPr>
          <w:trHeight w:val="423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0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15.12.2009 года в 11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471"/>
        <w:gridCol w:w="3549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«Работы по ремонту и реставрации насосно-компрессорных труб (НКТ)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  «Работы по ремонту штанговых глубинных насосов (ШГН)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, ул.Ауэзова, 264</w:t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 Мир Астана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Б. Момышулы 12 офис 509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ехстрой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 Констракшн Сервисез ЛТД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5 квартал, дом 3, кв 2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люмберже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Самал 12, 12-3, 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убРемЦентр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 19, офис 502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КазПетроМаш» 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Байтурсынова 56 б 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>
          <w:b/>
        </w:rPr>
        <w:t>3.</w:t>
      </w:r>
      <w:r>
        <w:rPr/>
        <w:t xml:space="preserve">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4.</w:t>
      </w:r>
      <w:r>
        <w:rPr/>
        <w:t xml:space="preserve">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«Работы по ремонту и реставрации насосно-компрессорных труб (НКТ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убРем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5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9:07 мин.</w:t>
            </w:r>
          </w:p>
        </w:tc>
      </w:tr>
      <w:tr>
        <w:trPr>
          <w:trHeight w:val="41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2  «Работы по ремонту штанговых глубинных насосов (ШГН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5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48 мин.</w:t>
            </w:r>
          </w:p>
        </w:tc>
      </w:tr>
      <w:tr>
        <w:trPr>
          <w:trHeight w:val="22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5.12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780"/>
      </w:tblGrid>
      <w:tr>
        <w:trPr>
          <w:trHeight w:val="5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У.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1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аганбетов 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убРем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аев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убРем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ынбеков 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иманов М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бешов А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амбет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Пользователь</cp:lastModifiedBy>
  <cp:lastPrinted>2009-12-02T16:27:00Z</cp:lastPrinted>
  <dcterms:modified xsi:type="dcterms:W3CDTF">2009-12-22T07:36:00Z</dcterms:modified>
  <cp:revision>161</cp:revision>
  <dc:subject/>
  <dc:title>Акционерное общество «Разведка Добыча «КазМунайГаз»</dc:title>
</cp:coreProperties>
</file>