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кам услуг по лоту № 1 «Проведение культурно-массовых и спортивных мероприятий для ПФ «Озенмунайгаз».</w:t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Т/360.1-ДСП от 22.12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10-3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Тендерная комиссия в составе: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6862"/>
      </w:tblGrid>
      <w:tr>
        <w:trPr>
          <w:trHeight w:val="47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Киялбаев Б.Н.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общим вопросам</w:t>
            </w:r>
          </w:p>
          <w:p>
            <w:pPr>
              <w:pStyle w:val="Normal"/>
              <w:jc w:val="both"/>
              <w:rPr/>
            </w:pPr>
            <w:r>
              <w:rPr/>
              <w:t>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303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Телекусов О.У.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социальной политики ПФ «Озенмунайгаз»;</w:t>
            </w:r>
          </w:p>
        </w:tc>
      </w:tr>
      <w:tr>
        <w:trPr>
          <w:trHeight w:val="35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527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19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бишаева Ф.О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арший бухгалтер сектора консолидированной отчет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Ф «Озенмунайгаз»; 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иева А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социальной полити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Ф «Озен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саев А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женер отдела социальной политики ПФ «Озенмунайгаз»;</w:t>
            </w:r>
          </w:p>
        </w:tc>
      </w:tr>
      <w:tr>
        <w:trPr>
          <w:trHeight w:val="363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.</w:t>
            </w:r>
          </w:p>
        </w:tc>
      </w:tr>
    </w:tbl>
    <w:p>
      <w:pPr>
        <w:pStyle w:val="Normal"/>
        <w:jc w:val="both"/>
        <w:rPr/>
      </w:pPr>
      <w:r>
        <w:rPr/>
        <w:t>22.12.2009 года в 10 час. 30 мин. по адресу: г.Жанаозен, Сатпаева, 3, актовый зал произвела процедуру вскрытия конвертов с заявками на участие в тендер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99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645"/>
        <w:gridCol w:w="3420"/>
        <w:gridCol w:w="2900"/>
      </w:tblGrid>
      <w:tr>
        <w:trPr>
          <w:trHeight w:val="5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ых поставщиков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Проведение культурно-массовых и спортивных мероприятий дл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Ф «Озенмунайгаз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йлсервисоперейтинг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Самал, дом 11, кв.4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Иманова, 19, офис 50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FiveContinents Catering &amp; Consulting</w:t>
            </w:r>
            <w:r>
              <w:rPr>
                <w:color w:val="000000"/>
              </w:rPr>
              <w:t>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Амангельды, 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  <w:t>3. Заявки на участие в тендере потенциальных поставщиков не вскрытыми не возвращались.</w:t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52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99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лот №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роведение культурно-массовых и спортивных мероприятий дл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йл Сервис Оперейт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Самал, дом 11, кв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8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уралд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Самал, дом 35, кв.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0ч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 (на 1-ом листе)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отенциальные поставщики не присутствовали. </w:t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иялбаев Б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Телекусов О.У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бишаева Ф.О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алиева А.А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Исаев А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96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k.zholdasova</cp:lastModifiedBy>
  <cp:lastPrinted>2009-08-14T11:46:00Z</cp:lastPrinted>
  <dcterms:modified xsi:type="dcterms:W3CDTF">2009-12-22T09:36:00Z</dcterms:modified>
  <cp:revision>297</cp:revision>
  <dc:subject/>
  <dc:title>Акционерное общество «Разведка Добыча «КазМунайГаз»</dc:title>
</cp:coreProperties>
</file>