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ам № 2 «Услуги по заправке автомашин сжиженным газом» и № 3 «Услуги по заправке пропан-баллонов сжиженным газом» 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1.1-ДКаз. от 01.12.2009 года</w:t>
            </w:r>
          </w:p>
        </w:tc>
      </w:tr>
      <w:tr>
        <w:trPr>
          <w:trHeight w:val="389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– финансовый контролер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азначейства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аскимбаев Д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мониторинга ресурсов по внутреннему рынку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дыбеко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аналитик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1.12.2009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№ </w:t>
            </w:r>
            <w:r>
              <w:rPr>
                <w:b/>
                <w:bCs/>
                <w:sz w:val="20"/>
                <w:szCs w:val="20"/>
              </w:rPr>
              <w:t>ло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, 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«Услуги по заправке автомашин сжиженным газом»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«Услуги по заправке пропан-баллонов сжиженным газом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ГП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Промзона 64-275, 64638, сот. 8701307001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аладка Энерго-Монтаж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Жанаозен, спортивная, офис 1  8 72934 33-1-94 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к-Жат-3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8729346499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Бисенова 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мкр.Шанырак, дом 3, кв.34 8729346418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Инерт Транс Н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Победы, 119, кв.28, РНН 620300294595 29630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МС Технологияс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 Достык 132, офис 5  + 7 727 2628344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заправке автомашин сжиженным газ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к-Жат-3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9г. в 12:3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Бисенова 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мкр. Шанырак, дом 3, кв.3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9г. в 15:30</w:t>
            </w:r>
          </w:p>
        </w:tc>
      </w:tr>
      <w:tr>
        <w:trPr>
          <w:trHeight w:val="6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«Услуги по заправке пропан-баллонов сжиженным газом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ГП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9г. в 10:55</w:t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аладка Энерго-Монтаж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ул. Спортивная, офис 1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9г. в 10:56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"Жек-Жат-3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рболганов Н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1.12.09 в 14: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кимбаев Д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дыбек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5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09-12-07T10:19:00Z</dcterms:modified>
  <cp:revision>162</cp:revision>
  <dc:subject/>
  <dc:title> Акционерное общество «Разведка Добыча «КазМунайГаз»</dc:title>
</cp:coreProperties>
</file>