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>
          <w:sz w:val="22"/>
          <w:szCs w:val="22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 закупкам услуг по лотам №1 «Услуги по обеспечению реализации сырой нефти на экспорт»; № 2 «Услуги по применению депрессорных присадок»; № 3 «Услуги по таможенному оформлению товаров (нефти), перемещаемых через таможенную границу Российской Федерации, декларирование в Центральной энергетической таможне Российской Федерации»; № 4 «Транспортно-экспедиторские услуги, связанные с отгрузкой сырой нефти морским транспортом на морском терминале ЗАО «КТК-Р»; № 5 «Услуги по транспортной экспедиции» 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07.1-ДКаз. от 19.11.2009 года</w:t>
            </w:r>
          </w:p>
        </w:tc>
      </w:tr>
      <w:tr>
        <w:trPr>
          <w:trHeight w:val="389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о. заместителя генерального директора по экономике и финансам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лжанов Б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директора департамента казначей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бдугалиев Е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мониторинга ресурсов по экспорту департамента казначей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9.11.2009 года в 11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№ </w:t>
            </w:r>
            <w:r>
              <w:rPr>
                <w:b/>
                <w:bCs/>
                <w:sz w:val="20"/>
                <w:szCs w:val="20"/>
              </w:rPr>
              <w:t>ло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 2, 3, 4, 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«Услуги по обеспечению реализации сырой нефти на экспорт»;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«Услуги по применению депрессорных присадок»;  «Услуги по таможенному оформлению товаров (нефти), перемещаемых через таможенную границу Российской Федерации, декларирование в Центральной энергетической таможне Российской Федерации»;  «Транспортно-экспедиторские услуги, связанные с отгрузкой сырой нефти морским транспортом на морском терминале ЗАО «КТК-Р»;  «Услуги по транспортной экспедиции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Стройтекс-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Досмухамедова, 89, офис 207 +7 727 295 27 3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Е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Ахметова, 51 +7 727 388 89 88 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Торговый дом "КазМунайГаз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пр. Туран, 1 979764, 8701999085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ранспорт и Услуг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 пр.Азаттык 4, офис 28. 8(7122)354778, Моб 8 701 531 7995, 8 701 780 831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ефтехимсервис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8 микрорайон, здание 39А, офис 307 8/7292/ 524018, 52307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Инерт Транс Н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пр.Победы, 119, кв.28, РНН 620300294595 29630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Даэрс-финан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осква, ул. Островитянова, д.8 (495)735-15-1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ЭК АНПЗ-Тран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Говорова1 87122 760762, 8701355645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Қолдау Қорғаны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Юго-восток,526 8701910184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Porto Co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пр.Победы 85А корпус 1 38 45 43 8702214803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АНОЙ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Фурманова,130 8 (727) 258 45 5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ранспорт и Услуг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Новороссийск, ул. Лейтенанта Шмидта, 39, оф. 9 +7 9887 65 99 93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Услуги по обеспечению реализации сырой нефти на экспо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Торговый дом "КазМунайГаз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 Астана, пр. Туран, 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09г. в 17:1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АНОЙЛ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лматы, ул. Фурманова,1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09г. в 17:17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Услуги по применению депрессорных присад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ранспорт и Услуг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тырау,  пр.Азаттык 4, офис 2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9г. в 09:0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ефтехимсервис Казахста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ктау, 8 микрорайон, здание 39А, офис 3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09г. в 17:56</w:t>
            </w:r>
          </w:p>
        </w:tc>
      </w:tr>
      <w:tr>
        <w:trPr>
          <w:trHeight w:val="18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Услуги по таможенному оформлению товаров (нефти), перемещаемых через таможенную границу Российской Федерации, декларирование в Центральной энергетической таможне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Даэрс-фин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осква, ул. Островитянова, д.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09г. в 17:5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ранспорт и Услуг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Новороссий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Лейтенанта Шмидта, 39, оф. 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09г. в 17:57</w:t>
            </w:r>
          </w:p>
        </w:tc>
      </w:tr>
      <w:tr>
        <w:trPr>
          <w:trHeight w:val="10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Транспортно-экспедиторские услуги, связанные с отгрузкой сырой нефти морским транспортом на морском терминале ЗАО «КТК-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Даэрс-фин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осква, ул. Островитянова, д.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09г. в 17:5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ранспорт и Услуг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Новороссий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Лейтенанта Шмидта, 39, оф. 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09г. в 17:57</w:t>
            </w:r>
          </w:p>
        </w:tc>
      </w:tr>
      <w:tr>
        <w:trPr>
          <w:trHeight w:val="3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Услуги по транспортной экспеди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ЭК АНПЗ-Тр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тырау, ул. Говорова, 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9г. в 09:1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Porto Com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стана, пр. Победы 85А корпус 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9г. в 09:15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5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ОО "</w:t>
            </w:r>
            <w:r>
              <w:rPr>
                <w:color w:val="000000"/>
                <w:sz w:val="18"/>
                <w:szCs w:val="18"/>
                <w:lang w:val="en-US"/>
              </w:rPr>
              <w:t>Porto Com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стана, пр. Победы 85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пус 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сан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9.11.09 в 11:29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Балжанов Б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Кабдугалиев Е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5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09-12-01T05:46:00Z</dcterms:modified>
  <cp:revision>110</cp:revision>
  <dc:subject/>
  <dc:title> Акционерное общество «Разведка Добыча «КазМунайГаз»</dc:title>
</cp:coreProperties>
</file>