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по закупке услуг по лотам </w:t>
      </w:r>
      <w:r>
        <w:rPr>
          <w:b/>
          <w:color w:val="000000"/>
        </w:rPr>
        <w:t xml:space="preserve">№ 1 </w:t>
      </w:r>
      <w:r>
        <w:rPr>
          <w:b/>
        </w:rPr>
        <w:t>«Услуги по техническому обслуживанию коммерческих узлов учета нефти», №2 «Услуги по техническому обслуживанию интегрированной системы безопасности, автоматической пожарной сигнализации и автоматического пожаротушения центрального офиса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43.1-ДАСУТП от 11.12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"/>
        <w:gridCol w:w="348"/>
        <w:gridCol w:w="92"/>
        <w:gridCol w:w="6846"/>
      </w:tblGrid>
      <w:tr>
        <w:trPr>
          <w:cantSplit w:val="true"/>
        </w:trPr>
        <w:tc>
          <w:tcPr>
            <w:tcW w:w="101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8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hanging="40"/>
              <w:rPr/>
            </w:pPr>
            <w:r>
              <w:rPr/>
              <w:t xml:space="preserve">Артыгалин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/>
              <w:t>Сеитжагипар Шинал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управляющий директор по информационным технологиям</w:t>
            </w:r>
            <w:r>
              <w:rPr>
                <w:color w:val="000000"/>
              </w:rPr>
              <w:t>;</w:t>
            </w:r>
          </w:p>
        </w:tc>
      </w:tr>
      <w:tr>
        <w:trPr>
          <w:cantSplit w:val="true"/>
        </w:trPr>
        <w:tc>
          <w:tcPr>
            <w:tcW w:w="101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8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Сарс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Газиз Айтж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иректор департамента АСУТП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101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8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лимжан Баурж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8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Исаев Орынбасар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тарший инженер департамента АСУТП;</w:t>
            </w:r>
          </w:p>
        </w:tc>
      </w:tr>
      <w:tr>
        <w:trPr/>
        <w:tc>
          <w:tcPr>
            <w:tcW w:w="28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8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TextBody"/>
              <w:rPr/>
            </w:pPr>
            <w:r>
              <w:rPr/>
              <w:t xml:space="preserve">Курманбаев </w:t>
            </w:r>
          </w:p>
          <w:p>
            <w:pPr>
              <w:pStyle w:val="TextBody"/>
              <w:rPr/>
            </w:pPr>
            <w:r>
              <w:rPr/>
              <w:t>Рахимжан Самат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инженер департамента АСУТП;</w:t>
            </w:r>
          </w:p>
        </w:tc>
      </w:tr>
      <w:tr>
        <w:trPr/>
        <w:tc>
          <w:tcPr>
            <w:tcW w:w="28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стафина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йгуль Еслямбековна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108" w:right="-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highlight w:val="red"/>
              </w:rPr>
            </w:pPr>
            <w:r>
              <w:rPr>
                <w:b w:val="false"/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101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9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 xml:space="preserve">11.12.2009 года в 12 час.00 мин. по адресу: г. Астана, </w:t>
      </w:r>
      <w:r>
        <w:rPr/>
        <w:t>пр. Кабанбай батыра, 17</w:t>
      </w:r>
      <w:r>
        <w:rPr>
          <w:color w:val="000000"/>
        </w:rPr>
        <w:t>, каб. № 701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816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00"/>
        <w:gridCol w:w="3136"/>
        <w:gridCol w:w="324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техническому обслуживанию коммерческих узлов учета нефти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REI-Караганд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</w:t>
            </w:r>
          </w:p>
          <w:p>
            <w:pPr>
              <w:pStyle w:val="Normal"/>
              <w:jc w:val="center"/>
              <w:rPr/>
            </w:pPr>
            <w:r>
              <w:rPr/>
              <w:t>ул.Сейфуллина, д.10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Уральск, ул.Урдинская, 1/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жиниринговая Компания "МунайГ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 ул.Желтоксан,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АС-Компани K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12-21а-42 (7292)431056, 8701912718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мбамунайавтоматик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. Бирлик Промзон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техинжинир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п.Томарлы, ул.Комсомольская1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andem TV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пр.Райымбека,16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МС Астан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Бараева 16, блок А, оф.9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AsiaGroupTechnolog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 ул.Иманбаевой, 8, 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AWS Profit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пр.Женис, д.8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мпания ТАТ-ИНВЕС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 ул. Сембинова, 2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техническому обслуживанию интегрированной системы безопасности, автоматической пожарной сигнализации и автоматического пожаротушения центрального офиса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REI-Караганд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</w:t>
            </w:r>
          </w:p>
          <w:p>
            <w:pPr>
              <w:pStyle w:val="Normal"/>
              <w:jc w:val="center"/>
              <w:rPr/>
            </w:pPr>
            <w:r>
              <w:rPr/>
              <w:t>ул.Сейфуллина, д.10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Уральск, ул.Урдинская, 1/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жиниринговая Компания "МунайГ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ул.Желтоксан,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АС-Компани K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12-21а-42 (7292)431056, 8701912718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мбамунайавтоматик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. Бирлик Промзон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техинжинир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п.Томарлы, ул.Комсомольская1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andem TV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пр.Райымбека,16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МС Астан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Бараева 16, блок А, оф.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AsiaGroupTechnolog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Иманбаевой, 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AWS Profit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пр.Женис, д.8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мпания ТАТ-ИНВЕС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 ул. Сембинова, 28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78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800"/>
        <w:gridCol w:w="2476"/>
        <w:gridCol w:w="1800"/>
      </w:tblGrid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49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/>
              <w:t>«Услуги по техническому обслуживанию коммерческих узлов учета нефти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TREI-Караганда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</w:t>
            </w:r>
          </w:p>
          <w:p>
            <w:pPr>
              <w:pStyle w:val="Normal"/>
              <w:jc w:val="center"/>
              <w:rPr/>
            </w:pPr>
            <w:r>
              <w:rPr/>
              <w:t>ул.Сейфуллина, д.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12.2009г. в 09:59</w:t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Инжиниринговая Компания "МунайГаз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 ул.Желтоксан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12.2009г. в 10:43</w:t>
            </w:r>
          </w:p>
        </w:tc>
      </w:tr>
      <w:tr>
        <w:trPr>
          <w:trHeight w:val="45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ind w:left="-108" w:right="-64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Эмбамунайавтоматика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. Бирлик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12.2009г. в 10:47</w:t>
            </w:r>
          </w:p>
        </w:tc>
      </w:tr>
      <w:tr>
        <w:trPr>
          <w:trHeight w:val="4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ИМС Астана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 Бараева 16, блок А, оф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12.2009г. в 10:45</w:t>
            </w:r>
          </w:p>
        </w:tc>
      </w:tr>
      <w:tr>
        <w:trPr>
          <w:trHeight w:val="5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техническому обслуживанию интегрированной системы безопасности, автоматической пожарной сигнализации и автоматического пожаротушения центрального офиса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ОО "AsiaGroupTechnology"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Иманбаевой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12.2009г. в 10:43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ОО "Инжиниринговая Компания "МунайГаз"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Желтоксан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12.2009г. в 10:03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ОО "AWS Profit"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пр.Женис, д.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12.2009г. в 10:02</w:t>
            </w:r>
          </w:p>
        </w:tc>
      </w:tr>
      <w:tr>
        <w:trPr>
          <w:trHeight w:val="46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ОО "Компания ТАТ-ИНВЕСТ"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 Сембинова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12.2009г. в 10:46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>
          <w:color w:val="000000"/>
        </w:rPr>
        <w:t xml:space="preserve">5.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340"/>
        <w:gridCol w:w="3060"/>
      </w:tblGrid>
      <w:tr>
        <w:trPr>
          <w:trHeight w:val="2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О "Инжиниринговая Компания "МунайГаз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Сухович И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.12.2009 в 11-53 час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О "AsiaGroupTechnology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Федорова Е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.12.2009 в 11-55 час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О "Компания ТАТ-ИНВЕС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Хлевная Н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.12.2009 в 11-56 час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"AWS Profit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Зиганшина О.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.12.2009 в 11-58 час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Эмбамунайавтоматик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 xml:space="preserve">Аалиев А.К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.12.2009 в 11-59 час.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ртыгалин С.Ш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арсенов Г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аев О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урманбаев Р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стафина А.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55:00Z</dcterms:created>
  <dc:creator>G.Tassybaeva</dc:creator>
  <dc:description/>
  <cp:keywords/>
  <dc:language>en-US</dc:language>
  <cp:lastModifiedBy>1</cp:lastModifiedBy>
  <cp:lastPrinted>2009-07-13T11:46:00Z</cp:lastPrinted>
  <dcterms:modified xsi:type="dcterms:W3CDTF">2009-12-22T11:51:00Z</dcterms:modified>
  <cp:revision>3</cp:revision>
  <dc:subject/>
  <dc:title> Акционерное общество «Разведка Добыча «КазМунайГаз»</dc:title>
</cp:coreProperties>
</file>