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кам услуг по лотам: № 1 «Услуги по организации доступа к сети Интернет по выделенному каналу», №2 «Услуги по техническому обслуживанию гермозоны», </w:t>
      </w:r>
    </w:p>
    <w:p>
      <w:pPr>
        <w:pStyle w:val="Heading"/>
        <w:rPr/>
      </w:pPr>
      <w:r>
        <w:rPr/>
        <w:t>№</w:t>
      </w:r>
      <w:r>
        <w:rPr/>
        <w:t>3 «Услуги связи», №4 «Услуги по техническому обслуживанию телекоммуникационно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364.1-ДИТ от 22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2-00 мин.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35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0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Джейранов Ф.Ф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имов Б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12.2009 года в 12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77"/>
        <w:gridCol w:w="2796"/>
        <w:gridCol w:w="3598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Услуги по организации доступа к сети Интернет по выделенному каналу»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«Услуги по техническому обслуживанию гермозоны»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Услуги связи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«Услуги по техническому обслуживанию телекоммуникационной инфраструктуры»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latau Innovations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айымбека/ул.Коммунальная, 169/1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andem TVS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айымбека, 169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.TechService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жандосова, 36, офис 2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истауская ОДТ АО «Казтелеком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4 мкр., Дом связи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Измак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5 мкр., 9 дом, 19 кв.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ursat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42, территория офисного центра «Экспо-Сити», павильоны №15/1 «Б», «В»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eleservice LTD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42, пав.23А, каб.238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Панфилова, 129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KazTransCom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7/1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Жангильдина, 31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Winncom Central Asia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Гоголя, 39, офис 801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Жангильдина, 31</w:t>
            </w:r>
          </w:p>
        </w:tc>
      </w:tr>
      <w:tr>
        <w:trPr>
          <w:trHeight w:val="5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Центр технической компетенции </w:t>
            </w:r>
            <w:r>
              <w:rPr>
                <w:color w:val="000000"/>
                <w:lang w:val="en-US"/>
              </w:rPr>
              <w:t>DEMEU</w:t>
            </w:r>
            <w:r>
              <w:rPr>
                <w:color w:val="000000"/>
              </w:rPr>
              <w:t>»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Сыганак, 29, БЦ «Евроцентр», 13 этаж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9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Услуги по организации доступа к сети Интернет по выделенному канал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KazTransCom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Радостовц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44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46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2</w:t>
            </w:r>
          </w:p>
          <w:p>
            <w:pPr>
              <w:pStyle w:val="TextBody"/>
              <w:jc w:val="center"/>
              <w:rPr/>
            </w:pPr>
            <w:r>
              <w:rPr/>
              <w:t>«Услуги по техническому обслуживанию гермоз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Центр технической компетенции </w:t>
            </w:r>
            <w:r>
              <w:rPr>
                <w:color w:val="000000"/>
                <w:lang w:val="en-US"/>
              </w:rPr>
              <w:t>DEMEU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Сыганак, 29, БЦ «Евроцентр», 1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51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andem TVS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айымбека,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53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3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Услуги связи»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KazTransCom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Радостовц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44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46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4</w:t>
            </w:r>
          </w:p>
          <w:p>
            <w:pPr>
              <w:pStyle w:val="TextBody"/>
              <w:jc w:val="center"/>
              <w:rPr/>
            </w:pPr>
            <w:r>
              <w:rPr/>
              <w:t>«Услуги по техническому обслуживанию телекоммуникационной инфраструк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</w:t>
            </w:r>
            <w:r>
              <w:rPr>
                <w:color w:val="000000"/>
                <w:lang w:val="en-US"/>
              </w:rPr>
              <w:t>KazTransCom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Радостовц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44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46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 (на 4-х листах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отенциальные поставщики не присутствовали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Джейранов Ф.Ф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имов Б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улеуо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8-14T11:46:00Z</cp:lastPrinted>
  <dcterms:modified xsi:type="dcterms:W3CDTF">2009-12-22T10:17:00Z</dcterms:modified>
  <cp:revision>316</cp:revision>
  <dc:subject/>
  <dc:title>Акционерное общество «Разведка Добыча «КазМунайГаз»</dc:title>
</cp:coreProperties>
</file>