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color w:val="000000"/>
          <w:sz w:val="22"/>
          <w:szCs w:val="22"/>
        </w:rPr>
        <w:t xml:space="preserve">по закупу услуг по лоту </w:t>
      </w:r>
      <w:r>
        <w:rPr>
          <w:b/>
          <w:color w:val="000000"/>
        </w:rPr>
        <w:t>№1 «Транспортные услуги по перевозке грузов и обеспечению служебными автомашинами работников ПФ «Озенмунайгаз», по лоту №2 «Транспортные услуги 221 единицы автотранспортных средств и спецтехники для обслуживания производственных структурных подразделений ПФ «Эмбамунайгаз»,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  <w:t>по лоту №3 «Транспортные услуги 92 единиц автотранспортных средств и спецтехники для обслуживания производственных структурных подразделений ПФ «Эмбамунайгаз», по лоту №4 «Транспортные услуги по обеспечению служебными автомашинами работников филиала «Инженерный центр» в г. Актау», по лоту №5 «Транспортные услуги по обеспечению служебными автомашинами работников филиала «Инженерный центр» в г. Атырау»</w:t>
      </w:r>
      <w:r>
        <w:rPr>
          <w:b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5851"/>
      </w:tblGrid>
      <w:tr>
        <w:trPr/>
        <w:tc>
          <w:tcPr>
            <w:tcW w:w="394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356.1-МЭД от 15.12.2009 года</w:t>
            </w:r>
          </w:p>
        </w:tc>
      </w:tr>
      <w:tr>
        <w:trPr/>
        <w:tc>
          <w:tcPr>
            <w:tcW w:w="394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color w:val="000000"/>
        </w:rPr>
        <w:t xml:space="preserve">Тендерная </w:t>
      </w:r>
      <w:r>
        <w:rPr/>
        <w:t>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6"/>
        <w:gridCol w:w="320"/>
        <w:gridCol w:w="40"/>
        <w:gridCol w:w="7094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Нурсеитов А. 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технический директор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Отебаев 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иректор механико-энергетического департамента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Корсунов Д. С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 xml:space="preserve">начальник отдела финансово-экономического моделирования департамента </w:t>
            </w:r>
            <w:r>
              <w:rPr>
                <w:bCs/>
              </w:rPr>
              <w:t>бюджетирования и экономического анализа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лов А. 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ктаганов М. Т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Бекбосынов Б. К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 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 Казахстана «Союз «Атамекен», заместителя директора ТОО «Проект Плюс 2006» (по согласованию);</w:t>
            </w:r>
          </w:p>
        </w:tc>
      </w:tr>
      <w:tr>
        <w:trPr/>
        <w:tc>
          <w:tcPr>
            <w:tcW w:w="2446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094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редставитель Комитета партийного контроля НДП «Нур Отан» (по согласованию)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кретарь тендерной комиссии:</w:t>
            </w:r>
          </w:p>
        </w:tc>
      </w:tr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both"/>
        <w:rPr/>
      </w:pPr>
      <w:r>
        <w:rPr/>
        <w:t xml:space="preserve">15.12.2009 года в 15 час.00 мин. по адресу: г. 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каб. №701а</w:t>
      </w:r>
      <w:r>
        <w:rPr/>
        <w:t>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 xml:space="preserve">2. Копия тендерной </w:t>
      </w:r>
      <w:r>
        <w:rPr/>
        <w:t xml:space="preserve">документации предоставлена следующим потенциальным поставщикам: </w:t>
      </w:r>
    </w:p>
    <w:tbl>
      <w:tblPr>
        <w:tblW w:w="1015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40"/>
        <w:gridCol w:w="313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68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«Транспортные услуги по перевозке грузов и обеспечению служебными автомашинами работников ПФ «Озенмунайгаз», «Транспортные услуги 221 единицы автотранспортных средств и спецтехники для обслуживания производственных структурных подразделений ПФ «Эмбамунайгаз»,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92 единиц автотранспортных средств и спецтехники для обслуживания производственных структурных подразделений ПФ «Эмбамунайгаз»,  «Транспортные услуги по обеспечению служебными автомашинами работников филиала «Инженерный центр» в г. Актау», «Транспортные услуги по обеспечению служебными автомашинами работников филиала «Инженерный центр» в г. Атырау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серж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. Геолог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Agility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пр.Абая 107/4 кв 28 8 (727) 271 45 26: 777 704 02 25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ен-Курылыс-Сервис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jc w:val="center"/>
              <w:rPr/>
            </w:pPr>
            <w:r>
              <w:rPr/>
              <w:t>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«НАТ Казахстан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район Алматы, ул.Куйшi Дина, д.3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13-25б-6</w:t>
            </w:r>
          </w:p>
        </w:tc>
      </w:tr>
      <w:tr>
        <w:trPr>
          <w:trHeight w:val="6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 Mark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28-31-75</w:t>
            </w:r>
          </w:p>
        </w:tc>
      </w:tr>
      <w:tr>
        <w:trPr>
          <w:trHeight w:val="88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тырау Констракшн Сервисез ЛТД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5 квартал, дом 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улаге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мзона </w:t>
            </w:r>
          </w:p>
        </w:tc>
      </w:tr>
      <w:tr>
        <w:trPr>
          <w:trHeight w:val="8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ирлик, промзона </w:t>
            </w:r>
          </w:p>
        </w:tc>
      </w:tr>
      <w:tr>
        <w:trPr>
          <w:trHeight w:val="3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ек-Жат-3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мзона </w:t>
            </w:r>
          </w:p>
        </w:tc>
      </w:tr>
      <w:tr>
        <w:trPr>
          <w:trHeight w:val="8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PetroTrans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ирлик,промзон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ау, промзона, территория ТОО "ПМК"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284"/>
        <w:gridCol w:w="2340"/>
        <w:gridCol w:w="1971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по перевозке грузов и обеспечению служебными автомашинами работников ПФ «Озенмунайгаз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улаг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мзон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5.12.2009г. в 11:08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ек-Жат-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jc w:val="center"/>
              <w:rPr/>
            </w:pPr>
            <w:r>
              <w:rPr/>
              <w:t>Промзо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5.12.2009г. в 11:17</w:t>
            </w:r>
          </w:p>
        </w:tc>
      </w:tr>
      <w:tr>
        <w:trPr>
          <w:trHeight w:val="10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-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221 единицы автотранспортных средств и спецтехники для обслуживания производственных структурных подразделений ПФ «Эмбамунайгаз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ирлик, промзон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5.12.2009г. в 12:4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PetroTran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ирлик,промзон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5.12.2009г. в 12:53</w:t>
            </w:r>
          </w:p>
        </w:tc>
      </w:tr>
      <w:tr>
        <w:trPr>
          <w:trHeight w:val="80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92 единиц автотранспортных средств и спецтехники для обслуживания производственных структурных подразделений ПФ «Эмбамунайгаз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ирлик, промзон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5.12.2009г. в 12:46</w:t>
            </w:r>
          </w:p>
        </w:tc>
      </w:tr>
      <w:tr>
        <w:trPr>
          <w:trHeight w:val="10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PetroTrans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ирлик,промзона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5.12.2009г. в 12:53</w:t>
            </w:r>
          </w:p>
        </w:tc>
      </w:tr>
      <w:tr>
        <w:trPr>
          <w:trHeight w:val="8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по обеспечению служебными автомашинами работников филиала «Инженерный центр» в г. Актау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13-25б-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4.12.2009г. в 11:40</w:t>
            </w:r>
          </w:p>
        </w:tc>
      </w:tr>
      <w:tr>
        <w:trPr>
          <w:trHeight w:val="6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 Mark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28-31-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09г. в 11:39</w:t>
            </w:r>
          </w:p>
        </w:tc>
      </w:tr>
      <w:tr>
        <w:trPr>
          <w:trHeight w:val="46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Транспортные услуги по обеспечению служебными автомашинами работников филиала «Инженерный центр» в г. Атырау»</w:t>
            </w:r>
            <w:r>
              <w:rPr/>
              <w:t>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САФ-2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13-25б-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/>
              <w:t>14.12.2009г. в 11:40</w:t>
            </w:r>
          </w:p>
        </w:tc>
      </w:tr>
      <w:tr>
        <w:trPr>
          <w:trHeight w:val="8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 Mark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 28-31-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09г. в 11:39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  <w:t>и они содержат информацию, представленную в Приложении № 1 (на 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 </w:t>
      </w:r>
      <w:r>
        <w:rPr>
          <w:color w:val="000000"/>
        </w:rPr>
        <w:t xml:space="preserve">5. При вскрытии тендерных </w:t>
      </w:r>
      <w:r>
        <w:rPr/>
        <w:t xml:space="preserve">заявок присутствовали следующие потенциальные поставщики: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06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  <w:r>
              <w:rPr>
                <w:b/>
                <w:bCs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улаге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песбаева Н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12.2009 в 14-50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Жек-Жат-3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jc w:val="center"/>
              <w:rPr/>
            </w:pPr>
            <w:r>
              <w:rPr/>
              <w:t>Пром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урбергенова Б.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12.2009 в 14-51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Эмбанефтекайра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ирлик, 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kk-KZ"/>
              </w:rPr>
              <w:t>Мәмбетиязов Т</w:t>
            </w:r>
            <w:r>
              <w:rPr>
                <w:bCs/>
              </w:rPr>
              <w:t>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12.2009 в 14-53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KazPetroTrans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Бирлик,промзо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жахаев 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5.12.2009 в 14-5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/>
              <w:t>Нурсеитов А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/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Корсунов Д. С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улов А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ктаганов М. 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Бекбосынов Б. 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лыбаев Д.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26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1</cp:lastModifiedBy>
  <dcterms:modified xsi:type="dcterms:W3CDTF">2009-12-24T05:39:00Z</dcterms:modified>
  <cp:revision>36</cp:revision>
  <dc:subject/>
  <dc:title> Протокол вскрытия конвертов с заявками на участие в конкурсе</dc:title>
</cp:coreProperties>
</file>