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 1 «Ремонтно-изоляционные работы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0.1-ДГР от 01.12.2009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60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баш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гиджан Габдул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1.12.2009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600"/>
        <w:gridCol w:w="342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Ремонтно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оляционные работ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ОТО-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 ул.Покрышкина,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Холдинг НТЦ «Ге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 ул.Тимирязева, 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НПЦ «Элете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8 мкр, дом 4 «А», офис 22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Инерт Транс 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стана, пр.Победы, 119, кв.2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серж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стана,  Караоткель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Мунай-Эк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ул. Тимирязева, 42, оф. зд. 2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Строй-Сервис и 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обе, ул.101 Стр.бригады, 7-1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Энерг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обе, ул. Есет-батыра, д. 144, кв. 7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О «Адаптированные технологии добычи-МУН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лматы, ул.Покрышкина, 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ктобе НГ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обе, пр.Аблхаирхана, 64/1-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азахстаннефтегаз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Кокшетау, ул.Дзержинского,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М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г.Жанаозен, ул.Спортивная 5 3404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Dakar group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Семей, ул. Глинки, 73г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ДГП 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ул. Пожарского, 50/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Ресу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обе, 41 разъезд, 1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Тенгизстройсервис-kz.ltd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ктау, 27-мкр, 80-дом, 27 кв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Проммонтаж KiV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ул.Атамбаева, 6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бз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Жанаозен, мкр.Астана-2, южная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РосНефтеКомплект-Казахст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Уральск, ул. Есенжанова, 42/1 офис 40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Атырау Констракшн Сервисез ЛТ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тырау, 5 квартал, дом 3, кв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мерческая фирма «У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Актау, мкр. 12, дом 51, кв.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Ремонтно-изоляционные рабо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О «ОТО-ПР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 ул.Покрышкина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.11.2009г. </w:t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в 09: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Мунай-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Алматы, ул. Тимирязева, Атакент, Экспо-Сити, Павильон 23 «а», офис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.12.2009г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09:2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50"/>
        <w:gridCol w:w="306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Адрес</w:t>
            </w:r>
            <w:r>
              <w:rPr>
                <w:b/>
                <w:bCs/>
                <w:sz w:val="21"/>
                <w:szCs w:val="21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ли их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Дата и время регистрации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О «Компания Мунай-Экология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г.Алматы, ул. Тимирязева, Атакент, Экспо-Сити, Павильон 23 «а»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ис 2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ипбаев Д.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2.2009г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1:57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жамбутинов Т.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2.2009г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11:5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ашев С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 декабря 2009 года в 12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геологии и разработ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разработк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башев С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енов Г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01T15:56:00Z</cp:lastPrinted>
  <dcterms:modified xsi:type="dcterms:W3CDTF">2009-12-21T10:49:00Z</dcterms:modified>
  <cp:revision>532</cp:revision>
  <dc:subject/>
  <dc:title> Протокол вскрытия конвертов с заявками на участие в конкурсе</dc:title>
</cp:coreProperties>
</file>