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кам товаров по лотам: №20 «Электроды», №21 «Сальник устьевой», </w:t>
      </w:r>
    </w:p>
    <w:p>
      <w:pPr>
        <w:pStyle w:val="Heading"/>
        <w:rPr/>
      </w:pPr>
      <w:r>
        <w:rPr/>
        <w:t>№</w:t>
      </w:r>
      <w:r>
        <w:rPr/>
        <w:t>55 «Инструмент и принадлежности», №73 «Материалы для сварки и пайки»,</w:t>
      </w:r>
    </w:p>
    <w:p>
      <w:pPr>
        <w:pStyle w:val="Heading"/>
        <w:rPr/>
      </w:pPr>
      <w:r>
        <w:rPr/>
        <w:t>№</w:t>
      </w:r>
      <w:r>
        <w:rPr/>
        <w:t>74 «Электронагревательные прибо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Жанаозен                                                                    № Т/361.1-ДЛ от 22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1-0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шкумбаев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и МТС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лдашев А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22.12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520"/>
        <w:gridCol w:w="3240"/>
        <w:gridCol w:w="3194"/>
      </w:tblGrid>
      <w:tr>
        <w:trPr>
          <w:trHeight w:val="31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№</w:t>
            </w: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4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color w:val="000000"/>
              </w:rPr>
              <w:t> 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«Электроды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«Сальник устьевой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«Инструмент и принадлежности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Материалы для сварки и пайки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Электронагревательные приборы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 мкр., 32 дом, 40 кв.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61 дом, 81 кв.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376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КазСерви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мкр,дом2,кв.140</w:t>
            </w:r>
          </w:p>
        </w:tc>
      </w:tr>
      <w:tr>
        <w:trPr>
          <w:trHeight w:val="34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ервисАктау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 мкр дом 16 кв 16</w:t>
            </w:r>
          </w:p>
        </w:tc>
      </w:tr>
      <w:tr>
        <w:trPr>
          <w:trHeight w:val="1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ханТрансСерви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3 мкр, здание №1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WEST PRO Supply &amp; Service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 - 42 - 55</w:t>
            </w:r>
          </w:p>
        </w:tc>
      </w:tr>
      <w:tr>
        <w:trPr>
          <w:trHeight w:val="88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Судиславский Завод Сварочных Материалов «РОТЕК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Челябинск, ул.Энгельса, 99А, оф.1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Т.Масина,67</w:t>
            </w:r>
          </w:p>
        </w:tc>
      </w:tr>
      <w:tr>
        <w:trPr>
          <w:trHeight w:val="397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з-Эл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Сыгынак, 29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Б. Момышулы 130</w:t>
            </w:r>
          </w:p>
        </w:tc>
      </w:tr>
      <w:tr>
        <w:trPr>
          <w:trHeight w:val="247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мкр-15дом-61оф.</w:t>
            </w:r>
          </w:p>
        </w:tc>
      </w:tr>
      <w:tr>
        <w:trPr>
          <w:trHeight w:val="493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юбинская область, г. Актобе, ул. Пожарского 50А</w:t>
            </w:r>
          </w:p>
        </w:tc>
      </w:tr>
      <w:tr>
        <w:trPr>
          <w:trHeight w:val="832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9, г.Алматы, Аль-Фараби 7,БЦ «Нурлы-Тау» блок 4а, 14этаж, офис</w:t>
            </w:r>
          </w:p>
        </w:tc>
      </w:tr>
      <w:tr>
        <w:trPr>
          <w:trHeight w:val="173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амай-серви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5-7-24</w:t>
            </w:r>
          </w:p>
        </w:tc>
      </w:tr>
      <w:tr>
        <w:trPr>
          <w:trHeight w:val="612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иГМаш-Серви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 Нефтекамск, ул. Индустриальная 4, а/я 26</w:t>
            </w:r>
          </w:p>
        </w:tc>
      </w:tr>
      <w:tr>
        <w:trPr>
          <w:trHeight w:val="343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4, г. Петропавловск, ул. М.Ауэзова, 264</w:t>
            </w:r>
          </w:p>
        </w:tc>
      </w:tr>
      <w:tr>
        <w:trPr>
          <w:trHeight w:val="323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Утепова 21А, 42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мкр. Авангард 2. 16-84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черский М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Очер, Малышева, 1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Достык,160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ЗСО «СВАРКО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 . Суворова, 74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скор-Машзавод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,г.Актау,промзона,а/я570</w:t>
            </w:r>
          </w:p>
        </w:tc>
      </w:tr>
      <w:tr>
        <w:trPr>
          <w:trHeight w:val="369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нефтемаш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Элеваторная,21</w:t>
            </w:r>
          </w:p>
        </w:tc>
      </w:tr>
      <w:tr>
        <w:trPr>
          <w:trHeight w:val="71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58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 Пром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оспект Абулхайр хана, 9/41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Байтурсынова 56 б</w:t>
            </w:r>
          </w:p>
        </w:tc>
      </w:tr>
      <w:tr>
        <w:trPr>
          <w:trHeight w:val="792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ЗКО, 090005, г.Уральск, ул.Урдинская, 1/0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 Рыскулова 202</w:t>
            </w:r>
          </w:p>
        </w:tc>
      </w:tr>
      <w:tr>
        <w:trPr>
          <w:trHeight w:val="12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ефтегазмаш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9, г. Алматы, ул. Шевченко, уг. ул. Родостовца 165б/72г, оф. 1007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 мкр. 14 дом - 1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Мостовая, 20А-3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мкр. 6 дом. 51кв</w:t>
            </w:r>
          </w:p>
        </w:tc>
      </w:tr>
      <w:tr>
        <w:trPr>
          <w:trHeight w:val="577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Караганда, район имени Казыбек би, ул. Ермекова 55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 Айманова 26/1</w:t>
            </w:r>
          </w:p>
        </w:tc>
      </w:tr>
      <w:tr>
        <w:trPr>
          <w:trHeight w:val="60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-РК, Мангистауская область, промзона, территория ТОО "ПМК"</w:t>
            </w:r>
          </w:p>
        </w:tc>
      </w:tr>
      <w:tr>
        <w:trPr>
          <w:trHeight w:val="30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ервис –К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 ,пр.Санкибая 10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Райымбека,169</w:t>
            </w:r>
          </w:p>
        </w:tc>
      </w:tr>
      <w:tr>
        <w:trPr>
          <w:trHeight w:val="754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9, РК, ВКО, г.Усть-Каменогорск, ул.Пит.Коммунаров, 6-128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517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Завод НГО "Техновек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427430, г.Воткинск, ул. Степана Разина, д.5</w:t>
            </w:r>
          </w:p>
        </w:tc>
      </w:tr>
      <w:tr>
        <w:trPr>
          <w:trHeight w:val="511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297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изнес-Тран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Смагулова 9</w:t>
            </w:r>
          </w:p>
        </w:tc>
      </w:tr>
      <w:tr>
        <w:trPr>
          <w:trHeight w:val="888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 Райымбека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Толстого 30 «а»</w:t>
            </w:r>
          </w:p>
        </w:tc>
      </w:tr>
      <w:tr>
        <w:trPr>
          <w:trHeight w:val="94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 Есенжанова 42/1 офис 405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lakol Plant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Талдыкорганул, Конаева,5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 «Спингрупп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Жанибека Тархана,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 «Электр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К «Свартехкомпле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Павлодар, ул.Айманова 26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рбат-Плю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, ул.Абая, 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5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азПож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стана, а/я 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7:1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стана, а/я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 Ш.Л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Актау, 12 мкр., 14 дом, 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12.09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обе, ул.Пожарского, 50/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ЗСО «Свар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Павлодар, ул.Суворова,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Перфилов А.В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Павлодар, ул.Ломова, 30-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тырау, ул.Б.Момышулы, дом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тырау, мкр.Авангард, 216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6 мкр., 41 дом, 5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21 «Сальник устьев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льк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лматы, пр.Рыскулова, 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«Казнефтегаз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г. Алматы, ул. Шевченко, уг. ул. Родостовца 165б/72г, оф. 1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нгистауская обл., г. Актау.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1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-РК, Мангистауская область, промзона, а/я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 Ш.Л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2 мкр., 14 дом, 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12.09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7 мкр., 15 дом, 61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0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6 мкр., 41 дом, 5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55 «Инструмент и принадлеж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Росинструмент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араганда, ул.Ермекова, дом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7:4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рансСервис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3 мкр., 16 дом, 1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НурханТранс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3 мкр., 1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тырау, ул.Б.Момышулы, дом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тырау, мкр.Авангард, 216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8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5 листов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>5. При вскрытии тендерных заявок присутствова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ОО «Прикаспийский Машиностроитель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супова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рсен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.Актау, 27 мкр., 15 дом, 61 офис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хама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.Атырау, ул.Б.Момышулы, дом 130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Росинструмен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вцова 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араганда, ул.Ермекова, дом 55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Садуакасов Ш.Л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Садуакасов Ш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ктау, 12 мкр., 14 дом, 1 кв.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йранбаев 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.Астана, а/я 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0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2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шкумбаев Н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09-12-23T11:41:00Z</dcterms:modified>
  <cp:revision>493</cp:revision>
  <dc:subject/>
  <dc:title>Акционерное общество «Разведка Добыча «КазМунайГаз»</dc:title>
</cp:coreProperties>
</file>