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кам услуг по лотам: № 1 «Услуги по вывозу и утилизации хоз-фекальных вод для ПФ «Озенмунайгаз», №2 «Услуги по вывозу твердо-бытовых промышленных отходов для ПФ «Озенмунайгаз», №3 «Услуги по дезинфекции, дезинсекции и дератизации на объектах ПФ «Озенмунайгаз», №4 «Услуги по техническому обслуживанию охранной сигнализации в административных зданиях и архивном помещении для ПФ «Озенмунайгаз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373.1-ДСП от 23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16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03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 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а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женер отдела социальной политики 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jc w:val="both"/>
        <w:rPr/>
      </w:pPr>
      <w:r>
        <w:rPr/>
        <w:t>23.12.2009 года в 16 час. 0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45"/>
        <w:gridCol w:w="3420"/>
        <w:gridCol w:w="2900"/>
      </w:tblGrid>
      <w:tr>
        <w:trPr>
          <w:trHeight w:val="5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ых поставщиков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Услуги по вывозу и утилизации хоз-фекальных вод для ПФ «Озенмунайгаз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Услуги по вывозу твердо-бытовых промышленных отходов для ПФ «Озенмунайгаз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слуги по дезинфекции, дезинсекции и дератизации на объектах ПФ «Озенмунайгаз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техническому обслуживанию охранной сигнализации в административных зданиях и архивном помещении для ПФ «Озенмунайгаз»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СФ «Капитал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 мкр., 11 дом, 77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1 мкр., 2 дом, 4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налбаева Г.Д.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3 мкр., 34 дом, 30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стана-2, южная промзона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Измак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5 мкр., 19 дом, 27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фтестройсервис ЛТД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., здание 47а, 507 кабинет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Today Trans 2005</w:t>
            </w:r>
            <w:r>
              <w:rPr>
                <w:color w:val="000000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Жирентаева 1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 Мангистау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</w:t>
            </w:r>
          </w:p>
        </w:tc>
      </w:tr>
      <w:tr>
        <w:trPr>
          <w:trHeight w:val="92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Центр технической компетенции </w:t>
            </w:r>
            <w:r>
              <w:rPr>
                <w:color w:val="000000"/>
                <w:lang w:val="en-US"/>
              </w:rPr>
              <w:t>DEMEU</w:t>
            </w:r>
            <w:r>
              <w:rPr>
                <w:color w:val="000000"/>
              </w:rPr>
              <w:t>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Сыганак 29, 13 этаж, БЦ «Евроцентр»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«Медик-Гигиенист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3-122</w:t>
            </w:r>
          </w:p>
        </w:tc>
      </w:tr>
      <w:tr>
        <w:trPr>
          <w:trHeight w:val="7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 Санация – Актау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7 мкр., 30 дом, 9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 19, офис 502</w:t>
            </w:r>
          </w:p>
        </w:tc>
      </w:tr>
      <w:tr>
        <w:trPr>
          <w:trHeight w:val="8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Желтоксан, 7, офис ВП-1</w:t>
            </w:r>
          </w:p>
        </w:tc>
      </w:tr>
      <w:tr>
        <w:trPr>
          <w:trHeight w:val="66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дезинфекции, дезинсекции и дератизации на объектах ПФ «Озенмунайгаз»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Дезинфекция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, 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-Дезинфекция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Шетпе, ул.Жангабылова, 1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3. Заявки на участие в тендере потенциальных поставщиков не вскрытыми не возвращались.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9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1 «Услуги по вывозу и утилизации хоз-фекальных вод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Абзал </w:t>
            </w:r>
            <w:r>
              <w:rPr>
                <w:color w:val="000000"/>
                <w:lang w:val="en-US"/>
              </w:rPr>
              <w:t>&amp; K LTD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стана-2, южная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4:27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игел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пос.Тенге, ул.Кулшар куйши, дом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4:29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  <w:r>
              <w:rPr/>
              <w:t>2 «Услуги по вывозу твердо-бытовых промышленных отходов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Абзал </w:t>
            </w:r>
            <w:r>
              <w:rPr>
                <w:color w:val="000000"/>
                <w:lang w:val="en-US"/>
              </w:rPr>
              <w:t>&amp; K LTD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Астана-2, южная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4:27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игел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пос.Тенге, ул.Кулшар куйши, дом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4:29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  <w:r>
              <w:rPr/>
              <w:t>3 «Услуги по дезинфекции, дезинсекции и дератизации на объектах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 Санация Акт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7 мкр., 30 дом, 39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4:11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 «Медик Гигиени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3 мкр., 122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4:13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-Дезинфек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Шетпе, ул.Карашока №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4:2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Дезинфек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ул.Спортивн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4:25ч.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  <w:r>
              <w:rPr/>
              <w:t>4 «Услуги по техническому обслуживанию охранной сигнализации в административных зданиях и архивном помещении для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41ч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на 4-х листах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3060"/>
        <w:gridCol w:w="306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Дезинфек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газиева 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ул.Спортивная, 3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са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8-14T11:46:00Z</cp:lastPrinted>
  <dcterms:modified xsi:type="dcterms:W3CDTF">2009-12-24T03:54:00Z</dcterms:modified>
  <cp:revision>322</cp:revision>
  <dc:subject/>
  <dc:title>Акционерное общество «Разведка Добыча «КазМунайГаз»</dc:title>
</cp:coreProperties>
</file>