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услуг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 лотам № 1 «Услуги по продлению срока действий лицензий SAS ABM»,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2 «Услуги по продлению срока действий лицензий SAS FM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5116"/>
      </w:tblGrid>
      <w:tr>
        <w:trPr/>
        <w:tc>
          <w:tcPr>
            <w:tcW w:w="4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511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38.1-ДБиЭА от 11.12.2009 года</w:t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рейдер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ейн Эндрю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и.о. заместителя генерального директора по экономике и финансам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Ыдырыш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йдынбек Кенесхан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бюджетирования и экономического анализа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2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-40" w:right="12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л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астан Дуке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йсаринова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нера Бисемб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кономист отдел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Бекбосынов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Бекболат Курал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етписова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Кабылди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тик отдела анализа хозяйственной деятельности и управленческой отчетности департамента бюджетирования и экономического анализа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11.12.2009 года в 10 час. 00 мин. по адресу: г. 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каб. 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 xml:space="preserve">2. Копия тендерной </w:t>
      </w:r>
      <w:r>
        <w:rPr/>
        <w:t xml:space="preserve">документации предоставлена следующим потенциальным поставщикам: 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525"/>
        <w:gridCol w:w="2880"/>
        <w:gridCol w:w="396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продлению срока действий лицензий SAS ABM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СТП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ул. братьев Абдуллиных, 56, кв.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НАТ Казахста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район Алматы, ул.Куйшi Дина, 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продлению срока действий лицензий SAS FM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СТП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Алматы ул. братьев Абдуллиных, 56, кв.2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НАТ Казахста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район Алматы, ул.Куйшi Дина, 3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160"/>
        <w:gridCol w:w="28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Услуги по продлению срока действий лицензи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AS ABM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СТП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ул. Братьев Абдуллиных, 56, кв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09г.</w:t>
            </w:r>
          </w:p>
          <w:p>
            <w:pPr>
              <w:pStyle w:val="Normal"/>
              <w:jc w:val="center"/>
              <w:rPr/>
            </w:pPr>
            <w:r>
              <w:rPr/>
              <w:t>в 17:5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НАТ Казахст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район Алматы, ул.Куйшi Дина,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.2009г.</w:t>
            </w:r>
          </w:p>
          <w:p>
            <w:pPr>
              <w:pStyle w:val="Normal"/>
              <w:jc w:val="center"/>
              <w:rPr/>
            </w:pPr>
            <w:r>
              <w:rPr/>
              <w:t>в 09:1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Услуги по продлению срока действий лицензи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AS FM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СТП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ул. Братьев Абдуллиных, 56, кв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09г.</w:t>
            </w:r>
          </w:p>
          <w:p>
            <w:pPr>
              <w:pStyle w:val="Normal"/>
              <w:jc w:val="center"/>
              <w:rPr/>
            </w:pPr>
            <w:r>
              <w:rPr/>
              <w:t>в 17:5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НАТ Казахст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район Алматы, ул.Куйшi Дина,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.2009г.</w:t>
            </w:r>
          </w:p>
          <w:p>
            <w:pPr>
              <w:pStyle w:val="Normal"/>
              <w:jc w:val="center"/>
              <w:rPr/>
            </w:pPr>
            <w:r>
              <w:rPr/>
              <w:t>в 09:15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ind w:firstLine="54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340"/>
        <w:gridCol w:w="2160"/>
        <w:gridCol w:w="200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Адрес</w:t>
            </w:r>
            <w:r>
              <w:rPr>
                <w:b/>
                <w:bCs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ли их уполномоченного представител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СТП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ул. Братьев Абдуллиных, 56, кв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тарев А.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.12.2009г. </w:t>
            </w:r>
          </w:p>
          <w:p>
            <w:pPr>
              <w:pStyle w:val="Normal"/>
              <w:jc w:val="center"/>
              <w:rPr/>
            </w:pPr>
            <w:r>
              <w:rPr/>
              <w:t>в 09:58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Дрейдер Ш.Э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Ыдырышев А.К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ленов Д.Д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йсаринова В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босынов Б.К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Жетписова А.К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  <w:r>
        <w:br w:type="page"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11 декабря 2009 года в 10ч. 00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tbl>
      <w:tblPr>
        <w:tblW w:w="10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56"/>
        <w:gridCol w:w="288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И.о. заместителя генерального директора по экономике и финансам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Дрейдер Ш.Э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департамента бюджетирования и экономического анализа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Ыдырышев А.К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Директор департамента контрактов и закупок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ик отдела планирования департамента бюджетирования и экономического анализа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ленов Д.Д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ономист отдела планирования департамента бюджетирования и экономического анализа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йсаринова В.Б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Юрист департамента правового обеспечения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кбосынов Б.К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налитик отдела анализа хозяйственной деятельности и управленческой отчетности департамента бюджетирования и экономического анализа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етписова А.К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09-09-18T16:13:00Z</cp:lastPrinted>
  <dcterms:modified xsi:type="dcterms:W3CDTF">2009-12-20T13:46:00Z</dcterms:modified>
  <cp:revision>489</cp:revision>
  <dc:subject/>
  <dc:title> Протокол вскрытия конвертов с заявками на участие в конкурсе</dc:title>
</cp:coreProperties>
</file>