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Normal"/>
        <w:autoSpaceDE w:val="false"/>
        <w:spacing w:lineRule="atLeast" w:line="240"/>
        <w:ind w:firstLine="720"/>
        <w:jc w:val="both"/>
        <w:rPr>
          <w:b/>
          <w:b/>
        </w:rPr>
      </w:pPr>
      <w:r>
        <w:rPr>
          <w:b/>
        </w:rPr>
        <w:t>по закупкам услуг по лотам: №1 «Услуги по техническому обслуживанию гермозоны в г. Актау»; №2 «Услуги по сервисному обслуживанию и текущему ремонту компьютерной техники в г. Актау»; №3 «Услуги по техническому обслуживанию видеоконференцсвязи»; №4 «Услуги по ремонту, сервисному обслуживанию и текущему ремонту компьютерной техники в ЦА»; №5 «Услуги по техническому обслуживанию гермозоны в ЦА»; №6 «Услуги технической поддержки системы электронного документооборот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Астана                                                                    № Т/372.1-ДИТ от 23.12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5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6480"/>
      </w:tblGrid>
      <w:tr>
        <w:trPr>
          <w:trHeight w:val="207" w:hRule="atLeast"/>
          <w:cantSplit w:val="true"/>
        </w:trPr>
        <w:tc>
          <w:tcPr>
            <w:tcW w:w="1008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341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ртыгали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итжагипар Шин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правляющий директор по информационным технологиям</w:t>
            </w:r>
            <w:r>
              <w:rPr/>
              <w:t>;</w:t>
            </w:r>
          </w:p>
        </w:tc>
      </w:tr>
      <w:tr>
        <w:trPr>
          <w:trHeight w:val="260" w:hRule="atLeast"/>
          <w:cantSplit w:val="true"/>
        </w:trPr>
        <w:tc>
          <w:tcPr>
            <w:tcW w:w="1008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343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арсакба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департамента информационных технологий;</w:t>
            </w:r>
          </w:p>
        </w:tc>
      </w:tr>
      <w:tr>
        <w:trPr>
          <w:trHeight w:val="251" w:hRule="atLeast"/>
          <w:cantSplit w:val="true"/>
        </w:trPr>
        <w:tc>
          <w:tcPr>
            <w:tcW w:w="1008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36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pacing w:lineRule="atLeast" w:line="240"/>
              <w:ind w:right="80" w:hanging="0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rPr/>
            </w:pPr>
            <w:r>
              <w:rPr/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>
          <w:trHeight w:val="356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Берик А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/>
            </w:pPr>
            <w:r>
              <w:rPr/>
              <w:t>заместитель директора департамента бюджетирования и экономического анализа;</w:t>
            </w:r>
          </w:p>
        </w:tc>
      </w:tr>
      <w:tr>
        <w:trPr>
          <w:trHeight w:val="331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 xml:space="preserve">Бакын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/>
              <w:t>Кайнар Жак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</w:t>
            </w:r>
            <w:bookmarkStart w:id="0" w:name="OLE_LINK2"/>
            <w:bookmarkStart w:id="1" w:name="OLE_LINK1"/>
            <w:r>
              <w:rPr>
                <w:color w:val="000000"/>
              </w:rPr>
              <w:t>департамента информационных технологий</w:t>
            </w:r>
            <w:bookmarkEnd w:id="0"/>
            <w:bookmarkEnd w:id="1"/>
            <w:r>
              <w:rPr>
                <w:color w:val="000000"/>
              </w:rPr>
              <w:t>;</w:t>
            </w:r>
          </w:p>
        </w:tc>
      </w:tr>
      <w:tr>
        <w:trPr>
          <w:trHeight w:val="3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Мусабек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Талгат Кай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информационных технологий;</w:t>
            </w:r>
          </w:p>
        </w:tc>
      </w:tr>
      <w:tr>
        <w:trPr>
          <w:trHeight w:val="356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айрат Али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>
          <w:trHeight w:val="137" w:hRule="atLeast"/>
          <w:cantSplit w:val="true"/>
        </w:trPr>
        <w:tc>
          <w:tcPr>
            <w:tcW w:w="1008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5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ксыба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ик Акжол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инженер департамента контрактов и закупок.</w:t>
            </w:r>
          </w:p>
        </w:tc>
      </w:tr>
    </w:tbl>
    <w:p>
      <w:pPr>
        <w:pStyle w:val="Normal"/>
        <w:jc w:val="both"/>
        <w:rPr/>
      </w:pPr>
      <w:r>
        <w:rPr/>
        <w:t xml:space="preserve">23.12.2009 года в 15 час. 00 мин. по адресу: г. Астана, пр. Кабанбай батыра, 17, каб. № 701А.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опия тендерной документации предоставлена следующим потенциальным поставщикам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91"/>
        <w:gridCol w:w="3060"/>
        <w:gridCol w:w="3555"/>
      </w:tblGrid>
      <w:tr>
        <w:trPr>
          <w:trHeight w:val="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луги по техническому обслуживанию гермозоны в г. Актау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Центр технической компетенции DEMEU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 ул.Сыганак 29,13 этаж,БЦ "Евроцентр"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ция Корпоративных Продаж филиал АО «Казахтелеком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ул.Панфилова, 129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Грантел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Жангильдина, д. 3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Winncom Central Asia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ул. Гоголя, 39, оф. 80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Real Soft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ул. Жибек Жолы 65а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АЛСИ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мкр-н Коктем-2, д.19А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НТЦ РадиоКом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Жангильдина, 3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F-Labs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ул. Стасова 102, оф 305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Измак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Актау 5мкр 9дом 19кв 8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Видео-Вектор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 ул. Кенесары, 43 оф.2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НАТ Казахстан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, район Алматы, ул.Куйшi Дина, д.3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SH Build Group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, ул. Бейбитшилик, 52, кв.2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InformConsulting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Байзакова, 222/24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«Аманкос»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Жанаозен мкр.1 д.2 кв. 4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Tandem TVS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пр.Райымбека,169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Alatau Innovations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пр. Райымбека/ул. Коммунальная, д.169/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луги по сервисному обслуживанию и текущему ремонту компьютерной техники в г. Актау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Центр технической компетенции DEMEU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 ул.Сыганак 29,13 этаж,БЦ "Евроцентр"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ция Корпоративных Продаж филиал АО «Казахтелеком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ул.Панфилова, 129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Грантел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Жангильдина, д. 3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Winncom Central Asia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ул. Гоголя, 39, оф. 80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Real Soft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ул. Жибек Жолы 65а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АЛСИ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мкр-н Коктем-2, д.19А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НТЦ РадиоКом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Жангильдина, 3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F-Labs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ул. Стасова 102, оф 305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Измак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Актау 5мкр 9дом 19кв 8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Видео-Вектор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 ул. Кенесары, 43 оф.2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НАТ Казахстан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, район Алматы, ул.Куйшi Дина, д.3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SH Build Group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, ул. Бейбитшилик, 52, кв.2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InformConsulting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Байзакова, 222/24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«Аманкос»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Жанаозен мкр.1 д.2 кв. 4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Tandem TVS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пр.Райымбека,169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Alatau Innovations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пр. Райымбека/ул. Коммунальная, д.169/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луги по техническому обслуживанию видеоконференцсвяз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Центр технической компетенции DEMEU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 ул.Сыганак 29,13 этаж,БЦ "Евроцентр"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ция Корпоративных Продаж филиал АО «Казахтелеком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ул.Панфилова, 129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Грантел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Жангильдина, д. 3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Winncom Central Asia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ул. Гоголя, 39, оф. 80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Real Soft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ул. Жибек Жолы 65а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АЛСИ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мкр-н Коктем-2, д.19А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НТЦ РадиоКом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Жангильдина, 3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F-Labs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ул. Стасова 102, оф 305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Измак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Актау 5мкр 9дом 19кв 8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Видео-Вектор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 ул. Кенесары, 43 оф.2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НАТ Казахстан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, район Алматы, ул.Куйшi Дина, д.3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SH Build Group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, ул. Бейбитшилик, 52, кв.2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InformConsulting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Байзакова, 222/24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«Аманкос»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Жанаозен мкр.1 д.2 кв. 4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Tandem TVS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пр.Райымбека,169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Alatau Innovations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пр. Райымбека/ул. Коммунальная, д.169/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луги по ремонту, сервисному обслуживанию и текущему ремонту компьютерной техники в Ц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Центр технической компетенции DEMEU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 ул.Сыганак 29,13 этаж,БЦ "Евроцентр"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ция Корпоративных Продаж филиал АО «Казахтелеком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ул.Панфилова, 129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Грантел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Жангильдина, д. 3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Winncom Central Asia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ул. Гоголя, 39, оф. 80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Real Soft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ул. Жибек Жолы 65а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АЛСИ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мкр-н Коктем-2, д.19А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НТЦ РадиоКом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Жангильдина, 3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F-Labs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ул. Стасова 102, оф 305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Измак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Актау 5мкр 9дом 19кв 8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Видео-Вектор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 ул. Кенесары, 43 оф.2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НАТ Казахстан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, район Алматы, ул.Куйшi Дина, д.3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SH Build Group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, ул. Бейбитшилик, 52, кв.2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InformConsulting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Байзакова, 222/24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«Аманкос»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Жанаозен мкр.1 д.2 кв. 4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Tandem TVS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пр.Райымбека,169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Alatau Innovations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пр. Райымбека/ул. Коммунальная, д.169/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луги по техническому обслуживанию гермозоны в Ц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Центр технической компетенции DEMEU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 ул.Сыганак 29,13 этаж,БЦ "Евроцентр"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ция Корпоративных Продаж филиал АО «Казахтелеком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ул.Панфилова, 129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Грантел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Жангильдина, д. 3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Winncom Central Asia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ул. Гоголя, 39, оф. 80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Real Soft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ул. Жибек Жолы 65а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АЛСИ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мкр-н Коктем-2, д.19А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НТЦ РадиоКом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Жангильдина, 3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F-Labs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ул. Стасова 102, оф 305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Измак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Актау 5мкр 9дом 19кв 8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Видео-Вектор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 ул. Кенесары, 43 оф.2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НАТ Казахстан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, район Алматы, ул.Куйшi Дина, д.3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SH Build Group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, ул. Бейбитшилик, 52, кв.2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InformConsulting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Байзакова, 222/24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«Аманкос»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Жанаозен мкр.1 д.2 кв. 4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Tandem TVS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пр.Райымбека,169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Alatau Innovations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пр. Райымбека/ул. Коммунальная, д.169/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луги технической поддержки системы электронного документооборо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Центр технической компетенции DEMEU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 ул.Сыганак 29,13 этаж,БЦ "Евроцентр"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ция Корпоративных Продаж филиал АО «Казахтелеком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ул.Панфилова, 129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Грантел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Жангильдина, д. 3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Winncom Central Asia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ул. Гоголя, 39, оф. 80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Real Soft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ул. Жибек Жолы 65а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АЛСИ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мкр-н Коктем-2, д.19А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НТЦ РадиоКом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Жангильдина, 3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F-Labs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ул. Стасова 102, оф 305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Измак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Актау 5мкр 9дом 19кв 8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Видео-Вектор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 ул. Кенесары, 43 оф.21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НАТ Казахстан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, район Алматы, ул.Куйшi Дина, д.3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SH Build Group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, ул. Бейбитшилик, 52, кв.2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InformConsulting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Байзакова, 222/24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«Аманкос»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Жанаозен мкр.1 д.2 кв. 4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Tandem TVS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пр.Райымбека,169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Alatau Innovations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 пр. Райымбека/ул. Коммунальная, д.169/1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52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 «Услуги по техническому обслуживанию гермозоны в г. Акт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Tandem TV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пр.Райымбека,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9:10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Центр технической компетенции DEMEU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Сыганак 29,13 этаж,БЦ "Евроцент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9:56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2 «Услуги по сервисному обслуживанию и текущему ремонту компьютерной техники в г. Акт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latau Innovation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пр. Райымбека/ул. Коммунальная, д.169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9:55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Центр технической компетенции DEMEU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Сыганак 29,13 этаж,БЦ "Евроцент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9:56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ТЦ Радио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Жангильдина, д.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1:15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Гранте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Жангильдина, д.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1:17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3 «Услуги по техническому обслуживанию видеоконференцсвяз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Tandem TV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пр.Райымбека,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9:10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Центр технической компетенции DEMEU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Сыганак 29,13 этаж,БЦ "Евроцент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9:56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4 «Услуги по ремонту, сервисному обслуживанию и текущему ремонту компьютерной техники в Ц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latau Innovation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пр. Райымбека/ул. Коммунальная, д.169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9:55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Центр технической компетенции DEMEU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Сыганак 29,13 этаж,БЦ "Евроцент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9:56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ТЦ Радио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Жангильдина, д.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1:15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Гранте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Жангильдина, д.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1:17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5 «Услуги по техническому обслуживанию гермозоны в Ц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Tandem TV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пр.Райымбека,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9:10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Центр технической компетенции DEMEU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Сыганак 29,13 этаж,БЦ "Евроцент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9:56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6 «Услуги технической поддержки системы электронного документооборот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ТЦ Радио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Жангильдина, д.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1:15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F-Lab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 Стасова 102, оф 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1:16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Гранте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Жангильдина, д.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1:17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InformConsulting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Байзакова, 222/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1:49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5. При вскрытии тендерных заявок присутствовали представители следующих потенциальных поставщиков:</w:t>
      </w:r>
    </w:p>
    <w:tbl>
      <w:tblPr>
        <w:tblW w:w="990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500"/>
        <w:gridCol w:w="2520"/>
        <w:gridCol w:w="2880"/>
      </w:tblGrid>
      <w:tr>
        <w:trPr>
          <w:trHeight w:val="24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и</w:t>
            </w:r>
          </w:p>
        </w:tc>
      </w:tr>
      <w:tr>
        <w:trPr>
          <w:trHeight w:val="1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ОО «НТЦ Радио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Дюсюмбаева К.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.12.2009г. в 14:45ч.</w:t>
            </w:r>
          </w:p>
        </w:tc>
      </w:tr>
      <w:tr>
        <w:trPr>
          <w:trHeight w:val="1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ОО «Гранте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Снулов А.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.12.2009г. в 14:47ч.</w:t>
            </w:r>
          </w:p>
        </w:tc>
      </w:tr>
      <w:tr>
        <w:trPr>
          <w:trHeight w:val="1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ОО «Центр технической компетенции DEMEU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Ким Е.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.12.2009г. в 14:48ч.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"/>
        <w:gridCol w:w="3420"/>
      </w:tblGrid>
      <w:tr>
        <w:trPr>
          <w:trHeight w:val="405" w:hRule="atLeast"/>
          <w:cantSplit w:val="true"/>
        </w:trPr>
        <w:tc>
          <w:tcPr>
            <w:tcW w:w="612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ыгалин С. Ш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612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сакбаев Р. У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rPr/>
            </w:pPr>
            <w:r>
              <w:rPr/>
              <w:t>Турткарин А. Б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Турмаганбетов Б. 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/>
              <w:t>Бакынов К. Ж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Мусабеков Т. 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улепбергенов К. 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Жаксыбаев Б. 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4:34:00Z</dcterms:created>
  <dc:creator>1</dc:creator>
  <dc:description/>
  <cp:keywords/>
  <dc:language>en-US</dc:language>
  <cp:lastModifiedBy>B.Zhaksybaev</cp:lastModifiedBy>
  <cp:lastPrinted>2009-12-23T12:08:00Z</cp:lastPrinted>
  <dcterms:modified xsi:type="dcterms:W3CDTF">2009-12-24T11:48:00Z</dcterms:modified>
  <cp:revision>12</cp:revision>
  <dc:subject/>
  <dc:title>Акционерное общество «Разведка Добыча «КазМунайГаз»</dc:title>
</cp:coreProperties>
</file>