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</w:rPr>
      </w:pPr>
      <w:r>
        <w:rPr>
          <w:b/>
        </w:rPr>
        <w:t>по закупкам услуг по лотам: № 1 «Услуги по организации доступа к сети интернет по выделенному каналу в ЦА», № 2 «Услуги по техническому обслуживанию телекоммуникационного оборудования», № 3 «Услуги связи в г. Актау», № 4 «Услуги по организации доступа к сети интернет по выделенному каналу в г. Актау», № 5 «Услуги связи (местной, междугородной, международной и внутрикорпоративной) в ЦА»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Астана                                                                    № Т/376.1-ДИТ от 24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2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480"/>
      </w:tblGrid>
      <w:tr>
        <w:trPr>
          <w:trHeight w:val="207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тыгал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итжагипар Шин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>
          <w:trHeight w:val="260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арсакб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>
          <w:trHeight w:val="251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Берик А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>
          <w:trHeight w:val="33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Кайнар Жак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</w:t>
            </w:r>
            <w:bookmarkStart w:id="0" w:name="OLE_LINK2"/>
            <w:bookmarkStart w:id="1" w:name="OLE_LINK1"/>
            <w:r>
              <w:rPr>
                <w:color w:val="000000"/>
              </w:rPr>
              <w:t>департамента информационных технологий</w:t>
            </w:r>
            <w:bookmarkEnd w:id="0"/>
            <w:bookmarkEnd w:id="1"/>
            <w:r>
              <w:rPr>
                <w:color w:val="000000"/>
              </w:rPr>
              <w:t>;</w:t>
            </w:r>
          </w:p>
        </w:tc>
      </w:tr>
      <w:tr>
        <w:trPr>
          <w:trHeight w:val="3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Мусабе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Талгат Кай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>
          <w:trHeight w:val="137" w:hRule="atLeast"/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ксыб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.</w:t>
            </w:r>
          </w:p>
        </w:tc>
      </w:tr>
    </w:tbl>
    <w:p>
      <w:pPr>
        <w:pStyle w:val="Normal"/>
        <w:jc w:val="both"/>
        <w:rPr/>
      </w:pPr>
      <w:r>
        <w:rPr/>
        <w:t xml:space="preserve">24.12.2009 года в 12 час. 00 мин. по адресу: г. Астана, пр. Кабанбай батыра, 17, каб. № 701А. произвела процедуру вскрытия конвертов с заявками на участие в тендер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3240"/>
        <w:gridCol w:w="3600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по организации доступа к сети интернет по выделенному каналу в 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ул.Сыганак, 29,13 этаж, БЦ "Евроцентр" 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"Гранте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дом 31 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inncom Central A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Гоголя, 39, оф. 801 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Казахтеле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Панфилова,129 </w:t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"Kaztranscom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Кабанбай батыра, 7/1 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СА-Тел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пр. Достык, 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zInfo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пр. Кабанбай батыра, 11 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НТЦ Радио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АЛС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мкр-н. Коктем-2, д.19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НАТ Казахста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район Алматы, ул.Куйшi Дина, д.3 </w:t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NS-Service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Манаса, 61А 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andem TV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Транстеле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Карасай батыра, 5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по техническому обслуживанию телекоммуникационного оборуд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ул.Сыганак, 29,13 этаж, БЦ "Евроцентр"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"Гранте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дом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inncom Central A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Гоголя, 39, оф. 801 </w:t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Казахтеле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Панфилова,129 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"Kaztranscom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Кабанбай батыра, 7/1 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СА-Тел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пр. Достык, 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zInfo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пр. Кабанбай батыра, 11 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НТЦ Радио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АЛС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мкр-н. Коктем-2, д.19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НАТ Казахста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район Алматы, ул.Куйшi Дина, д.3 </w:t>
            </w:r>
          </w:p>
        </w:tc>
      </w:tr>
      <w:tr>
        <w:trPr>
          <w:trHeight w:val="2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NS-Service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Манаса, 61А 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andem TV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1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Транстеле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Карасай батыра, 5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связи в г. Акт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ул.Сыганак, 29,13 этаж, БЦ "Евроцентр"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"Гранте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дом 31 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inncom Central A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Гоголя, 39, оф. 801 </w:t>
            </w:r>
          </w:p>
        </w:tc>
      </w:tr>
      <w:tr>
        <w:trPr>
          <w:trHeight w:val="2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Казахтеле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Панфилова,129 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"Kaztranscom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Кабанбай батыра, 7/1 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СА-Тел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пр. Достык, 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zInfo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пр. Кабанбай батыра, 1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НТЦ Радио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АЛС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мкр-н. Коктем-2, д.19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НАТ Казахста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район Алматы, ул.Куйшi Дина, д.3 </w:t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NS-Service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Манаса, 61А 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andem TV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1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Транстеле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Карасай батыра, 5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по организации доступа к сети интернет по выделенному каналу в г. Акта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ул.Сыганак, 29,13 этаж, БЦ "Евроцентр"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"Гранте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дом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inncom Central A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Гоголя, 39, оф. 801 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Казахтеле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Панфилова,129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"Kaztranscom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Кабанбай батыра, 7/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СА-Тел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пр. Достык, 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zInfo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пр. Кабанбай батыра, 11 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НТЦ Радио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АЛС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мкр-н. Коктем-2, д.19А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НАТ Казахста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район Алматы, ул.Куйшi Дина, д.3 </w:t>
            </w:r>
          </w:p>
        </w:tc>
      </w:tr>
      <w:tr>
        <w:trPr>
          <w:trHeight w:val="3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NS-Service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Манаса, 61А 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andem TV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Транстеле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Карасай батыра, 5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уги связи (местной, междугородной, международной и внутрикорпоративной) в 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ул.Сыганак, 29,13 этаж, БЦ "Евроцентр"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варищество с ограниченной ответственностью "Грантел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дом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Winncom Central As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Гоголя, 39, оф. 801 </w:t>
            </w:r>
          </w:p>
        </w:tc>
      </w:tr>
      <w:tr>
        <w:trPr>
          <w:trHeight w:val="3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Казахтеле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Панфилова,129 </w:t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О "Kaztranscom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Кабанбай батыра, 7/1 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СА-Тел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пр. Достык, 38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KazInfo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пр. Кабанбай батыра, 11 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НТЦ Радио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Жангильдина, 31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АЛСИ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мкр-н. Коктем-2, д.19А </w:t>
            </w:r>
          </w:p>
        </w:tc>
      </w:tr>
      <w:tr>
        <w:trPr>
          <w:trHeight w:val="4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НАТ Казахста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стана, район Алматы, ул.Куйшi Дина, д.3 </w:t>
            </w:r>
          </w:p>
        </w:tc>
      </w:tr>
      <w:tr>
        <w:trPr>
          <w:trHeight w:val="3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NS-Service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ул. Манаса, 61А </w:t>
            </w:r>
          </w:p>
        </w:tc>
      </w:tr>
      <w:tr>
        <w:trPr>
          <w:trHeight w:val="3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О "Tandem TVS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.Алматы, пр.Райымбека,169 </w:t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"Транстелеком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лматы, Карасай батыра, 5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№</w:t>
            </w:r>
            <w:r>
              <w:rPr/>
              <w:t>1 Услуги по организации доступа к сети интернет по выделенному каналу в 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Кабанбай батыра, 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5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6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Услуги по техническому обслуживанию телекоммуникационного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Tandem TV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 пр. Райымбека, 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40</w:t>
            </w:r>
          </w:p>
        </w:tc>
      </w:tr>
      <w:tr>
        <w:trPr>
          <w:trHeight w:val="6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Сыганак, 29, 13 этаж, БЦ «Евроцен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41</w:t>
            </w:r>
          </w:p>
        </w:tc>
      </w:tr>
      <w:tr>
        <w:trPr>
          <w:trHeight w:val="5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 Услуги связи в г. Акта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Кабанбай батыра, 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5</w:t>
            </w:r>
          </w:p>
        </w:tc>
      </w:tr>
      <w:tr>
        <w:trPr>
          <w:trHeight w:val="4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6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 Услуги по организации доступа к сети интернет по выделенному каналу в г. Акта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Кабанбай батыра, 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5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6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 Услуги связи (местной, междугородной, международной и внутрикорпоративной) в 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Кабанбай батыра, 7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5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Транстеле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Карасай батыр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09г. в 09:56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5. При вскрытии тендерных заявок присутствовали представители следующих потенциальных поставщиков:</w:t>
      </w:r>
    </w:p>
    <w:tbl>
      <w:tblPr>
        <w:tblW w:w="99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00"/>
        <w:gridCol w:w="2520"/>
        <w:gridCol w:w="2880"/>
      </w:tblGrid>
      <w:tr>
        <w:trPr>
          <w:trHeight w:val="2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Kaztranscom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Макенова Г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.12.2009г. в 11:50ч.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ОО «Центр технической компетенции DEMEU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им Е.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.12.2009г. в 11:52ч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3420"/>
      </w:tblGrid>
      <w:tr>
        <w:trPr>
          <w:trHeight w:val="40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ыгалин С. Ш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сакбаев Р. У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Турткарин А. 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Бакынов К. 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Мусабеков Т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Жаксыбае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11:00Z</dcterms:created>
  <dc:creator>1</dc:creator>
  <dc:description/>
  <cp:keywords/>
  <dc:language>en-US</dc:language>
  <cp:lastModifiedBy>B.Zhaksybaev</cp:lastModifiedBy>
  <cp:lastPrinted>2009-12-23T12:08:00Z</cp:lastPrinted>
  <dcterms:modified xsi:type="dcterms:W3CDTF">2009-12-28T11:11:00Z</dcterms:modified>
  <cp:revision>2</cp:revision>
  <dc:subject/>
  <dc:title>Акционерное общество «Разведка Добыча «КазМунайГаз»</dc:title>
</cp:coreProperties>
</file>