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 № 1 «Технический проект на полевые работы, обработку и интерпретацию данных 3D-МОГТ по месторождению Кенбай», № 2 «Технический проект на полевые работы, обработку и интерпретацию данных 3D-МОГТ по месторождению Жанаталап», № 3 «Технический проект на полевые работы, обработку и интерпретацию данных 3D-МОГТ по блоку Р-9», № 4 «Хранение сейсмических данных, ведение банка данных и оказание технических услуг по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8.1-ДГР от 03.12.2009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 xml:space="preserve">1. Тендерная </w:t>
      </w:r>
      <w:r>
        <w:rPr/>
        <w:t>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606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геологии и геофизики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откевич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геологии и геофизики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3.12.2009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340"/>
        <w:gridCol w:w="3600"/>
        <w:gridCol w:w="3420"/>
      </w:tblGrid>
      <w:tr>
        <w:trPr>
          <w:trHeight w:val="7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ехнический проект на полевые работы, обработку и интерпретацию данных 3D-МОГТ по месторождению Кенба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Гео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 «Атырау 1», д.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aspian geo-consulting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Кыз Жибек, 149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Petroleum Geo Service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ул. Кунаева, 3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Азимут Энерджи Сервисе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 «Атырау 1», д.1 (Кульджинский тракт 1-й км)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Сары Арка, 39, офис 4, 5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InfoSystem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 Кабанбай батыра, 11, секция 7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КарСтрой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 Мустафина, 3/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Амангельды, 3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ерегОйлСтрой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Промзона, п.Бирлик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ЕО-Мунай XXI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ул Кабанбай батыра,69 а,офис 24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ритас Каспи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Достык 32, 5 этаж 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мор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З.Шашкина, 32Б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ехнический проект на полевые работы, обработку и интерпретацию данных 3D-МОГТ по месторождению Жанатала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Гео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 «Атырау 1», д.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aspian geo-consulting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Кыз Жибек, 149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Petroleum Geo Service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ул. Кунаева, 3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Азимут Энерджи Сервисе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 «Атырау 1», д.1 (Кульджинский тракт 1-й км)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Сары Арка, 39, офис 4, 5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InfoSystem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 Кабанбай батыра, 11, секция 7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КарСтрой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 Мустафина, 3/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Амангельды, 3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ерегОйлСтрой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Промзона, п.Бирлик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ЕО-Мунай XXI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ул Кабанбай батыра,69 а,офис 24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ритас Каспи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Достык 32, 5 этаж 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мор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З.Шашкина, 32Б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ехнический проект на полевые работы, обработку и интерпретацию данных 3D-МОГТ по блоку Р-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Гео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 «Атырау 1», д.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aspian geo-consulting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Кыз Жибек, 149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Petroleum Geo Service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ул. Кунаева, 3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Азимут Энерджи Сервисе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 «Атырау 1», д.1 (Кульджинский тракт 1-й км)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Сары Арка, 39, офис 4, 5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InfoSystem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 Кабанбай батыра, 11, секция 7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КарСтрой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 Мустафина, 3/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Амангельды, 3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ерегОйлСтрой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Промзона, п.Бирлик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ЕО-Мунай XXI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ул Кабанбай батыра,69 а,офис 24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ритас Каспи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Достык 32, 5 этаж 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мор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З.Шашкина, 32Б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Хранение сейсмических данных, ведение банка данных и оказание технических услуг по ПФ «Эмбамунайг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Гео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 «Атырау 1», д.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aspian geo-consulting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Кыз Жибек, 149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Petroleum Geo Service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ул. Кунаева, 3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Азимут Энерджи Сервисе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 «Атырау 1», д.1 (Кульджинский тракт 1-й км)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Сары Арка, 39, офис 4, 5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InfoSystem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 Кабанбай батыра, 11, секция 7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КарСтрой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а Мустафина, 3/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Амангельды, 3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ерегОйлСтрой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Промзона, п.Бирлик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ЕО-Мунай XXI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ул Кабанбай батыра,69 а,офис 24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ритас Каспи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Достык 32, 5 этаж 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моргеофиз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З.Шашкина, 32Б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Технический проект на полевые работы, обработку и интерпретацию данных 3D-МОГТ по месторождению Кенба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-Мунай XXI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 Кабанбай батыра,</w:t>
            </w:r>
          </w:p>
          <w:p>
            <w:pPr>
              <w:pStyle w:val="Normal"/>
              <w:jc w:val="center"/>
              <w:rPr/>
            </w:pPr>
            <w:r>
              <w:rPr/>
              <w:t>69 а,офис 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зимут Энерджи Сервисе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 «Атырау 1», д.1 (Кульджинский тракт 1-й к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Сары Арка, 39, офис 4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12.2009г. </w:t>
            </w:r>
          </w:p>
          <w:p>
            <w:pPr>
              <w:pStyle w:val="Normal"/>
              <w:jc w:val="center"/>
              <w:rPr/>
            </w:pPr>
            <w:r>
              <w:rPr/>
              <w:t>в 16: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азмор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З.Шашкина, 3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12.2009г. 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ехнический проект на полевые работы, обработку и интерпретацию данных 3D-МОГТ по месторождению Жанатала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-Мунай XXI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 Кабанбай батыра,</w:t>
            </w:r>
          </w:p>
          <w:p>
            <w:pPr>
              <w:pStyle w:val="Normal"/>
              <w:jc w:val="center"/>
              <w:rPr/>
            </w:pPr>
            <w:r>
              <w:rPr/>
              <w:t>69 а,офис 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зимут Энерджи Сервисе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 «Атырау 1», д.1 (Кульджинский тракт 1-й к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Сары Арка, 39, офис 4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12.2009г. </w:t>
            </w:r>
          </w:p>
          <w:p>
            <w:pPr>
              <w:pStyle w:val="Normal"/>
              <w:jc w:val="center"/>
              <w:rPr/>
            </w:pPr>
            <w:r>
              <w:rPr/>
              <w:t>в 16: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азмор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З.Шашкина, 3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12.2009г. 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ехнический проект на полевые работы, обработку и интерпретацию данных 3D-МОГТ по блоку Р-9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-Мунай XXI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 Кабанбай батыра,</w:t>
            </w:r>
          </w:p>
          <w:p>
            <w:pPr>
              <w:pStyle w:val="Normal"/>
              <w:jc w:val="center"/>
              <w:rPr/>
            </w:pPr>
            <w:r>
              <w:rPr/>
              <w:t>69 а,офис 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зимут Энерджи Сервисе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 «Атырау 1», д.1 (Кульджинский тракт 1-й к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12.2009г. </w:t>
            </w:r>
          </w:p>
          <w:p>
            <w:pPr>
              <w:pStyle w:val="Normal"/>
              <w:jc w:val="center"/>
              <w:rPr/>
            </w:pPr>
            <w:r>
              <w:rPr/>
              <w:t>в 11: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Сары Арка, 39, офис 4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12.2009г. </w:t>
            </w:r>
          </w:p>
          <w:p>
            <w:pPr>
              <w:pStyle w:val="Normal"/>
              <w:jc w:val="center"/>
              <w:rPr/>
            </w:pPr>
            <w:r>
              <w:rPr/>
              <w:t>в 16: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азмор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З.Шашкина, 3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12.2009г. 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ранение сейсмических данных, ведение банка данных и оказание технических услуг по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 Кабанбай батыра, 11, секция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12.2009г. </w:t>
            </w:r>
          </w:p>
          <w:p>
            <w:pPr>
              <w:pStyle w:val="Normal"/>
              <w:jc w:val="center"/>
              <w:rPr/>
            </w:pPr>
            <w:r>
              <w:rPr/>
              <w:t>в 16: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Алиханова 14Б,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12.2009г. </w:t>
            </w:r>
          </w:p>
          <w:p>
            <w:pPr>
              <w:pStyle w:val="Normal"/>
              <w:jc w:val="center"/>
              <w:rPr/>
            </w:pPr>
            <w:r>
              <w:rPr/>
              <w:t>в 16:5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10"/>
        <w:gridCol w:w="2700"/>
        <w:gridCol w:w="2160"/>
        <w:gridCol w:w="16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ул.Сары Арка, 39,</w:t>
            </w:r>
          </w:p>
          <w:p>
            <w:pPr>
              <w:pStyle w:val="Normal"/>
              <w:jc w:val="center"/>
              <w:rPr/>
            </w:pPr>
            <w:r>
              <w:rPr/>
              <w:t>офис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купбеков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09г.</w:t>
            </w:r>
          </w:p>
          <w:p>
            <w:pPr>
              <w:pStyle w:val="Normal"/>
              <w:jc w:val="center"/>
              <w:rPr/>
            </w:pPr>
            <w:r>
              <w:rPr/>
              <w:t>в 11:25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, пр. Кабанбай батыра, 11, секция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тыбаев А.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09г.</w:t>
            </w:r>
          </w:p>
          <w:p>
            <w:pPr>
              <w:pStyle w:val="Normal"/>
              <w:jc w:val="center"/>
              <w:rPr/>
            </w:pPr>
            <w:r>
              <w:rPr/>
              <w:t>в 11:26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азморгеофиз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, ул.З.Шашкина, 32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емуратов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09г.</w:t>
            </w:r>
          </w:p>
          <w:p>
            <w:pPr>
              <w:pStyle w:val="Normal"/>
              <w:jc w:val="center"/>
              <w:rPr/>
            </w:pPr>
            <w:r>
              <w:rPr/>
              <w:t>в 11:27</w:t>
            </w:r>
          </w:p>
        </w:tc>
      </w:tr>
    </w:tbl>
    <w:p>
      <w:pPr>
        <w:pStyle w:val="Normal"/>
        <w:ind w:firstLine="54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откевич В.В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3 декабря 2009 года в 11ч. 3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56"/>
        <w:gridCol w:w="21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яющий директор по геологии и разработк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разработки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чальник отдела геологии и геофизики департамента геологии и геофизик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женер отдела геофизики департамента управления геологоразведочными проектам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Коротевич В.В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юрист департамента международных контрактов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12-21T14:38:00Z</cp:lastPrinted>
  <dcterms:modified xsi:type="dcterms:W3CDTF">2009-12-21T08:39:00Z</dcterms:modified>
  <cp:revision>618</cp:revision>
  <dc:subject/>
  <dc:title> Протокол вскрытия конвертов с заявками на участие в конкурсе</dc:title>
</cp:coreProperties>
</file>