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</w:t>
      </w:r>
    </w:p>
    <w:p>
      <w:pPr>
        <w:pStyle w:val="Normal"/>
        <w:ind w:firstLine="400"/>
        <w:jc w:val="center"/>
        <w:rPr/>
      </w:pPr>
      <w:r>
        <w:rPr>
          <w:b/>
          <w:color w:val="000000"/>
        </w:rPr>
        <w:t xml:space="preserve">по лотам № 1 «Электровоздействие на продуктивные пласты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Потокоотклоняющая технология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4.1-ДГР от 02.12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1. Тендерная </w:t>
      </w:r>
      <w:r>
        <w:rPr/>
        <w:t>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60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2.12.2009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600"/>
        <w:gridCol w:w="34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Электровоздействие на продуктивные пласт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ры Арка,39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имирязева,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Мунай-Эк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 ул. Тимирязева, 42, оф. зд. 23-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омзона, п.Бирлик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ОТО-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Покрышкина,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даптированные технологии добычи-МУН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Покрышкина,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обе НГ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Абулхаир хана, 64/1-48</w:t>
            </w:r>
          </w:p>
        </w:tc>
      </w:tr>
      <w:tr>
        <w:trPr>
          <w:trHeight w:val="1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ГП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 Пожарского, 50/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отокоотклоняющая техноло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ры Арка,39 офис 4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имирязева, 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Мунай-Эк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 ул. Тимирязева, 42, оф. зд. 23-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ерегОйлСтрой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омзона, п.Бирлик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ОТО-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Покрышкина,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даптированные технологии добычи-МУН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Покрышкина,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обе НГ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Абулхаир хана, 64/1-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ГП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 Пожарского, 50/А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Электровоздействие на продуктивные плас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Сары Арка,39 офис 4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09: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Покрышкина,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09:3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токоотклоняющая техн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мпания Мунай-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Тимирязева, Атакент, Экспо-Сити, Павильон 23 «а», офис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09: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имирязева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09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Покрышкина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09:5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50"/>
        <w:gridCol w:w="2880"/>
        <w:gridCol w:w="2160"/>
        <w:gridCol w:w="18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г.Алматы, ул.Тимирязева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яро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мпания Мунай-Экология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Тимирязева, Атакент, Экспо-Си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ильон 23 «а», </w:t>
            </w:r>
          </w:p>
          <w:p>
            <w:pPr>
              <w:pStyle w:val="Normal"/>
              <w:jc w:val="center"/>
              <w:rPr/>
            </w:pPr>
            <w:r>
              <w:rPr/>
              <w:t>офис 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пбаев Д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11:21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мбутинов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11:22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Сары Арка,39 офис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9г.</w:t>
            </w:r>
          </w:p>
          <w:p>
            <w:pPr>
              <w:pStyle w:val="Normal"/>
              <w:jc w:val="center"/>
              <w:rPr/>
            </w:pPr>
            <w:r>
              <w:rPr/>
              <w:t>в 11:23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 дека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56"/>
        <w:gridCol w:w="21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яющий директор по геологии и разработк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чальник отдела разработки месторождений департамента геологии и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чальник отдела планирования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ленов Д.Д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юрист департамента международных контрактов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01T15:56:00Z</cp:lastPrinted>
  <dcterms:modified xsi:type="dcterms:W3CDTF">2009-12-08T12:49:00Z</dcterms:modified>
  <cp:revision>567</cp:revision>
  <dc:subject/>
  <dc:title> Протокол вскрытия конвертов с заявками на участие в конкурсе</dc:title>
</cp:coreProperties>
</file>