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39 «Муфты насосных штанг», №48 «Технические жидкости», №53 «Стропы и канаты», №58 «Прицепы для сварочных агрегатов», </w:t>
      </w:r>
    </w:p>
    <w:p>
      <w:pPr>
        <w:pStyle w:val="Heading"/>
        <w:rPr/>
      </w:pPr>
      <w:r>
        <w:rPr/>
        <w:t>№</w:t>
      </w:r>
      <w:r>
        <w:rPr/>
        <w:t xml:space="preserve">66 «Моющие и дезинфицирующие средства», №71 «Цветные металлы», </w:t>
      </w:r>
    </w:p>
    <w:p>
      <w:pPr>
        <w:pStyle w:val="Heading"/>
        <w:rPr/>
      </w:pPr>
      <w:r>
        <w:rPr/>
        <w:t>№</w:t>
      </w:r>
      <w:r>
        <w:rPr/>
        <w:t>72 «Рукава и шланг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370.1-ДЛ от 23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47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транспорту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транспортн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транспортного отдел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23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, 48, 53, 58, 66, 71, 72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39 «Муфты насосных штанг», №48 «Технические жидкости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53 «Стропы и канаты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58 «Прицепы для сварочных агрегатов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66 «Моющие и дезинфицирующие средства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71 «Цветные металл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2 «Рукава и шланг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Caspian Power Services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а, дом 1, кв.61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паев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Жанаозен, мкр. 4а, дом 10, кв. 27 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Байтурсын-улы, уг. ул. Тютчева, дом 138/27, кв.31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0, кв. 52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 мкр., 32, 40 кв.</w:t>
            </w:r>
          </w:p>
        </w:tc>
      </w:tr>
      <w:tr>
        <w:trPr>
          <w:trHeight w:val="4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54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остовая, 20А-3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–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кник Эксп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Солнечная 34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ткан 21 ве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Сарань, ул. Рабочая 22А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 Пожарского 5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 13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Саноторная, Ж/К Байсал пятно-2, дом-34 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A&amp;B Group LTD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-Казахстанская обл. город Аксай, Промзон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д k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ом 15, оф. 61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Фирма «Аргумент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останай, пр. Абая, 242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ль-фараби 7, БЦ Нурлы-Тау, Блок 4А, офис №68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KS-Атыр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тырау, ул. Атамбаева 7Б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амай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5, дом 7, кв. 24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Гурьевская 112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Авангард 2, 16-84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 132-13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черскийМ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чер, Малышева, 1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160-68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М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Фурманова 4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лмагуль 17-23</w:t>
            </w:r>
          </w:p>
        </w:tc>
      </w:tr>
      <w:tr>
        <w:trPr>
          <w:trHeight w:val="5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аритет-2004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раз, ул,байзак батыра 21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Ауэзова,264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 14 дом - 1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зи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ер-н Коктем-1, д. 28, кв.8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а дом 2 кв. 54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мкр. 6 дом. 51кв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бед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10, д.3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уппа Компаний «Ойл 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3 д.25/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Усть-Каменогорск, ул.Пит.Коммунаров, 6-128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лматы, ул. Утеген батыра, 7А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ентау, ул. саурана, 2 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SP Steel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 Райымбека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олстого 30 «а»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50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 42/1 офис 405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-т 312 стрелковой дивизии 42ж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akol Plant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ул.Конаева,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9 «Муфты насосных шта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ктюбинский завод нефтя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 312 стрелковой дивизии, 42 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1:36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53 «Стропы и кана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Power Service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а, дом 1, кв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8:55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8:56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160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05ч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Пожарского 50/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07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олстого 30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09ч.</w:t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ль-фараби 7, БЦ Нурлы-Тау, Блок 4А, офис №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9ч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Байтурсын-улы, уг. ул. Тютчева, дом 138/27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1ч.</w:t>
            </w:r>
          </w:p>
        </w:tc>
      </w:tr>
      <w:tr>
        <w:trPr>
          <w:trHeight w:val="5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Авангард 2, 16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2ч.</w:t>
            </w:r>
          </w:p>
        </w:tc>
      </w:tr>
      <w:tr>
        <w:trPr>
          <w:trHeight w:val="5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, дом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3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ЗП Атл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рань, ул.Рабочая 9а, Карагандинская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4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стокСпец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 15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5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32, кв. 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6ч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2, дом 61, кв.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7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66 «Моющие и дезинфицирующие сред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5:00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3, дом 35, кв.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2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лжас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Шугыла», дом 8/9,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5ч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ль-фараби 7, БЦ Нурлы-Тау, Блок 4А, офис №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9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Байтурсын-улы, уг. ул. Тютчева, дом 138/27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1ч.</w:t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&amp;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9ч.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71 «Цветные метал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&amp;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9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72 «Рукава и шланг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.09 в 15:00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0, кв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8:51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03ч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4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&amp;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ou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-Казахстанская обл. г.Аксай, ул.Дружба Народов 6/5 каб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7ч.</w:t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ль-фараби 7, БЦ Нурлы-Тау, Блок 4А, офис №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19ч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ланТранспорт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Байтурсын-улы, уг. ул. Тютчева, дом 138/27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1ч.</w:t>
            </w:r>
          </w:p>
        </w:tc>
      </w:tr>
      <w:tr>
        <w:trPr>
          <w:trHeight w:val="5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Авангард 2, 16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2ч.</w:t>
            </w:r>
          </w:p>
        </w:tc>
      </w:tr>
      <w:tr>
        <w:trPr>
          <w:trHeight w:val="5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, дом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3ч.</w:t>
            </w:r>
          </w:p>
        </w:tc>
      </w:tr>
      <w:tr>
        <w:trPr>
          <w:trHeight w:val="6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32, кв. 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6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2, дом 61, кв.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7ч.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 «Абзал &amp; К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09 в 09:29ч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3060"/>
        <w:gridCol w:w="3780"/>
      </w:tblGrid>
      <w:tr>
        <w:trPr>
          <w:trHeight w:val="8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A&amp;B Group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сарин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о-Казахстанская обл. г.Аксай, ул.Дружба Народов 6/5 каб №6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илор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хаманов 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. Момышулы, дом 130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ЗП Атл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гайло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рань, ул.Рабочая 9а, Карагандинская обл.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аев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ль-фараби 7, БЦ Нурлы-Тау, Блок 4А, офис №68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6, дом 43, кв.54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стокСпец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 15 А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летбаев 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10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урзин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07-09T11:27:00Z</cp:lastPrinted>
  <dcterms:modified xsi:type="dcterms:W3CDTF">2009-12-29T10:57:00Z</dcterms:modified>
  <cp:revision>69</cp:revision>
  <dc:subject/>
  <dc:title>Акционерное общество «Разведка Добыча «КазМунайГаз»</dc:title>
</cp:coreProperties>
</file>