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работ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по лоту № 1 «Гидравлический разрыв пласта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19.1-ДГР от 01.12.2009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1" w:hanging="0"/>
              <w:rPr>
                <w:color w:val="000000"/>
              </w:rPr>
            </w:pPr>
            <w:r>
              <w:rPr>
                <w:color w:val="000000"/>
              </w:rPr>
              <w:t>Мирошнико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ервый заместитель генерального директора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шу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осжан Галиаус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разработк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Нуртае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Данияр Мурат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маганбетов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анышбай Жаму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ено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бит Саб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ыбаев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</w:rPr>
              <w:t>Даулет Б</w:t>
            </w:r>
            <w:r>
              <w:rPr>
                <w:color w:val="000000"/>
                <w:lang w:val="kk-KZ"/>
              </w:rPr>
              <w:t>ак</w:t>
            </w:r>
            <w:r>
              <w:rPr>
                <w:color w:val="000000"/>
              </w:rPr>
              <w:t>бер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                      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арипова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1.12.2009 года в 11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5"/>
        <w:gridCol w:w="2700"/>
        <w:gridCol w:w="432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Гидравлический разрыв плас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ОТО-Пр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Алматы, ул.Покрышкина 2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МунайФилдСерви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Актау, 4 мкр. Бизнес Центр «Тениз», 213 офи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ерт Транс 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Астана, пр.Победы, 119, кв.2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люмберж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Актобе, 107/2, ул. Есет-Батыра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23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«Гидравлический разрыв плас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Филд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4 мкр. Бизнес Центр «Тениз», 213 оф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11.2009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ОТО-Пр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Покрышкина, 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12.2009г. </w:t>
            </w:r>
          </w:p>
          <w:p>
            <w:pPr>
              <w:pStyle w:val="Normal"/>
              <w:jc w:val="center"/>
              <w:rPr/>
            </w:pPr>
            <w:r>
              <w:rPr/>
              <w:t>в 09:1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90"/>
        <w:gridCol w:w="2340"/>
        <w:gridCol w:w="2145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Филд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4 мкр. Бизнес Центр «Тениз», 213 офи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йнов И.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.2009г.</w:t>
            </w:r>
          </w:p>
          <w:p>
            <w:pPr>
              <w:pStyle w:val="Normal"/>
              <w:jc w:val="center"/>
              <w:rPr/>
            </w:pPr>
            <w:r>
              <w:rPr/>
              <w:t>в 10:52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ирошников В.Я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ешубаев Д.Г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таев Д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енов Г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ыбаев Д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 декабря 2009 года в 11ч. 00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52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ервый заместитель генерального директор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Мирошников В.Я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 разработк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ешубаев Д.Г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Нуртаев Д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Турмаганбетов Б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чальник отдел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Старший инженер отдел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Абенов Г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Представитель НЭП Казахстана «Союз «Атамекен»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Алыбаев Д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Шарипова Г.М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12-15T15:11:00Z</cp:lastPrinted>
  <dcterms:modified xsi:type="dcterms:W3CDTF">2009-12-15T09:13:00Z</dcterms:modified>
  <cp:revision>476</cp:revision>
  <dc:subject/>
  <dc:title> Протокол вскрытия конвертов с заявками на участие в конкурсе</dc:title>
</cp:coreProperties>
</file>