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кам товаров по лотам: №47 «Химпродукция», №52 «Компрессоры», </w:t>
      </w:r>
    </w:p>
    <w:p>
      <w:pPr>
        <w:pStyle w:val="Heading"/>
        <w:rPr/>
      </w:pPr>
      <w:r>
        <w:rPr/>
        <w:t>№</w:t>
      </w:r>
      <w:r>
        <w:rPr/>
        <w:t>64 «Металлопрокат», №68 «Запасные части к насосам», №69 «Гайка быстросъемная», №70 «Угловой венти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Жанаозен                                                                    № Т/375.1-ДЛ от 24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1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лдаш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4.12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520"/>
        <w:gridCol w:w="3240"/>
        <w:gridCol w:w="3240"/>
      </w:tblGrid>
      <w:tr>
        <w:trPr>
          <w:trHeight w:val="3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№</w:t>
            </w: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</w:t>
            </w:r>
          </w:p>
        </w:tc>
        <w:tc>
          <w:tcPr>
            <w:tcW w:w="25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/>
            </w:pPr>
            <w:r>
              <w:rPr>
                <w:color w:val="000000"/>
              </w:rPr>
              <w:t> </w:t>
            </w:r>
            <w:r>
              <w:rPr>
                <w:b w:val="false"/>
              </w:rPr>
              <w:t xml:space="preserve">«Химпродукция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Компрессоры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таллопрокат»,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Запасные части к насосам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айка быстросъемная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Угловой вентиль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компрессор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,Астана, ул. Ирченко 31 кв19</w:t>
            </w:r>
          </w:p>
        </w:tc>
      </w:tr>
      <w:tr>
        <w:trPr>
          <w:trHeight w:val="671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ланТранспортГрупп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Аль-фараби 7, БЦ Нурлы-Тау, Блок 4А, офис №68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32 дом, 40 кв.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, 61 дом, 81 кв.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Каз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,дом2,кв.140</w:t>
            </w:r>
          </w:p>
        </w:tc>
      </w:tr>
      <w:tr>
        <w:trPr>
          <w:trHeight w:val="636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лматинский Завод Тяжелого Машиностроен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Толе би, 189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лайн 2001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йсервис и К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-31-40</w:t>
            </w:r>
          </w:p>
        </w:tc>
      </w:tr>
      <w:tr>
        <w:trPr>
          <w:trHeight w:val="218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284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 –К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349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GLOBE INTERSTAR KZ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Валиханова 13 ВП -1</w:t>
            </w:r>
          </w:p>
        </w:tc>
      </w:tr>
      <w:tr>
        <w:trPr>
          <w:trHeight w:val="328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</w:tr>
      <w:tr>
        <w:trPr>
          <w:trHeight w:val="518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кник Эксп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Солнечная 34</w:t>
            </w:r>
          </w:p>
        </w:tc>
      </w:tr>
      <w:tr>
        <w:trPr>
          <w:trHeight w:val="512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.Момышулы 130</w:t>
            </w:r>
          </w:p>
        </w:tc>
      </w:tr>
      <w:tr>
        <w:trPr>
          <w:trHeight w:val="658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ль-Фараби 7,БЦ «Нурлы-Тау» блок 4а, 14этаж, офис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амай-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5-7-24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кор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 Рыскулова 202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Ауэзова, 264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мкр. Авангард 2, 16-84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Қаз-Көмір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Ерменсай, ул. Подгорная, 4-1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Ф «Поиск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Шухова, 42</w:t>
            </w:r>
          </w:p>
        </w:tc>
      </w:tr>
      <w:tr>
        <w:trPr>
          <w:trHeight w:val="617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Айманова 208 А БЦ Дихан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Махамбета 132-13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Каирбекова 5,оф. 2</w:t>
            </w:r>
          </w:p>
        </w:tc>
      </w:tr>
      <w:tr>
        <w:trPr>
          <w:trHeight w:val="33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скор-Машзаво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промзона,а/я570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674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 Про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оспект Абулхайр хана, 9/4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Л-Реаген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53 г. Пермь, ул. Фокинская, 64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Ауэзова,264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Байтурсынова 56 б</w:t>
            </w:r>
          </w:p>
        </w:tc>
      </w:tr>
      <w:tr>
        <w:trPr>
          <w:trHeight w:val="494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ительная компан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КО, 090005, г.Уральск, ул.Урдинская, 1/0</w:t>
            </w:r>
          </w:p>
        </w:tc>
      </w:tr>
      <w:tr>
        <w:trPr>
          <w:trHeight w:val="88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Шевченко, уг. ул. Родостовца 165б/72г, оф. 1007</w:t>
            </w:r>
          </w:p>
        </w:tc>
      </w:tr>
      <w:tr>
        <w:trPr>
          <w:trHeight w:val="52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34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мкр. 14 дом - 1</w:t>
            </w:r>
          </w:p>
        </w:tc>
      </w:tr>
      <w:tr>
        <w:trPr>
          <w:trHeight w:val="349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ргиевский завод насосного оборудован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.Калбатау, ул Кабанбая 104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й Group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8а мкр., 2 дом, 4 кв.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. 6 дом. 51кв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наб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 45 дом 57 кв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Мостовая, 20А-3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МашГрупп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Ташенова 23 -13</w:t>
            </w:r>
          </w:p>
        </w:tc>
      </w:tr>
      <w:tr>
        <w:trPr>
          <w:trHeight w:val="52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ная Электронная Компан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-РК, промзона, территория ТОО "ПМК"</w:t>
            </w:r>
          </w:p>
        </w:tc>
      </w:tr>
      <w:tr>
        <w:trPr>
          <w:trHeight w:val="503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нергосервискомплек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, 410017 Саратов а/я 1391</w:t>
            </w:r>
          </w:p>
        </w:tc>
      </w:tr>
      <w:tr>
        <w:trPr>
          <w:trHeight w:val="648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 42/1 офис 405</w:t>
            </w:r>
          </w:p>
        </w:tc>
      </w:tr>
      <w:tr>
        <w:trPr>
          <w:trHeight w:val="904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ит.Коммунаров, 6-128, 070019, РК, ВКО, г.Усть-Каменогорск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pply &amp; Allied Services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Майлина, 85, оф.5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 «Азия Профснаб Марке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Толстого 30 «а»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 Райымбека</w:t>
            </w:r>
          </w:p>
        </w:tc>
      </w:tr>
      <w:tr>
        <w:trPr>
          <w:trHeight w:val="94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94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Саноторная, Ж/К "Байсал" пятно-2, дом-34, кв-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Уралсталь-Казахста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Толеби, 189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тынефтехим 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050000, Абылай Хана 103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центр Аз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Гайдара 196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akol Plant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Талдыкорган, ул.Конаева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 «Металлопрок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Б.Момышулы,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1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Мегат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мкр.Авангард-2, 16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6 мкр., 41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68 «Запасные части к насос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ОйлСнаб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7 мкр., 45 дом, 5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1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69 «Гайка быстросъемн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Тлепов Е.К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, ул.Жети Кайкы, дом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70 «Угловой венти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льк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ыскулова, 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Каз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Шевченко, уг. ул. Родостовца 165б/72г, оф. 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промзона, а/я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й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 мкр., 10 дом, 48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6 мкр., 41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Тубабергенов А.Ж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3а мкр., 8 дом, 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Тлепов Е.К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, ул.Жети Кайкы, дом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7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5 листов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>5. При вскрытии тендерных заявок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й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енов Д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3 мкр., 10 дом, 48 кв.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хаманов 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.Момышулы, 130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Тубабергенов А.Ж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бабергено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3а мкр., 8 дом, 6 кв.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Тлепов Е.К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лепов 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, ул.Жети Кайкы, дом 20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ОйлСнаб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ембае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ау, 27 мкр., 45 дом, 57 кв.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булато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мкр-15дом-61оф.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Прикаспийский Машиностроитель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6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2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кумбаев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10-01-12T06:05:00Z</dcterms:modified>
  <cp:revision>490</cp:revision>
  <dc:subject/>
  <dc:title>Акционерное общество «Разведка Добыча «КазМунайГаз»</dc:title>
</cp:coreProperties>
</file>