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 xml:space="preserve">по закупу товаров по лотам: №28 «Лакокрасочная продукция», №46 «Автошины», </w:t>
      </w:r>
    </w:p>
    <w:p>
      <w:pPr>
        <w:pStyle w:val="Heading"/>
        <w:rPr/>
      </w:pPr>
      <w:r>
        <w:rPr/>
        <w:t>№</w:t>
      </w:r>
      <w:r>
        <w:rPr/>
        <w:t>59 «Подшипники», №63 «Уплотнительные материал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.Жанаозен                                                                     № Т/366.1-ДЛ от 22.12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4-3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9"/>
        <w:gridCol w:w="8041"/>
      </w:tblGrid>
      <w:tr>
        <w:trPr>
          <w:trHeight w:val="473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31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ашенов А.У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транспорту ПФ «Озенмунайгаз»;</w:t>
            </w:r>
          </w:p>
        </w:tc>
      </w:tr>
      <w:tr>
        <w:trPr>
          <w:trHeight w:val="330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36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УПТОиКО) 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90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528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528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Ильясов С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транспортного отдела ПФ «Озенмунайгаз»;</w:t>
            </w:r>
          </w:p>
        </w:tc>
      </w:tr>
      <w:tr>
        <w:trPr>
          <w:trHeight w:val="528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Джузбаева Р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бухгалтер сектора учета по аппарату управления и МТС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524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Тасболатов Т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транспортного отдела ПФ «Озенмунайгаз»;</w:t>
            </w:r>
          </w:p>
        </w:tc>
      </w:tr>
      <w:tr>
        <w:trPr>
          <w:trHeight w:val="363" w:hRule="atLeast"/>
          <w:cantSplit w:val="true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50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.</w:t>
            </w:r>
          </w:p>
        </w:tc>
      </w:tr>
    </w:tbl>
    <w:p>
      <w:pPr>
        <w:pStyle w:val="Normal"/>
        <w:rPr/>
      </w:pPr>
      <w:r>
        <w:rPr/>
        <w:t xml:space="preserve">22.12.2009 года в 14 час. 3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31"/>
        <w:gridCol w:w="3060"/>
        <w:gridCol w:w="4140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 46, 59, 63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 xml:space="preserve">28 «Лакокрасочная продукция»,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 xml:space="preserve">46 «Автошины»,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9 «Подшипники», №63 «Уплотнительные материал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ГП Строй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Пожарского, 50/А</w:t>
            </w:r>
          </w:p>
        </w:tc>
      </w:tr>
      <w:tr>
        <w:trPr>
          <w:trHeight w:val="7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ланТранспортГрупп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Аль-фараби 7, БЦ Нурлы-Тау, Блок 4А, офис №68</w:t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нергомаш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6, дом 40, кв. 52</w:t>
            </w:r>
          </w:p>
        </w:tc>
      </w:tr>
      <w:tr>
        <w:trPr>
          <w:trHeight w:val="4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6, дом 43, кв. 54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Туркебаева 38-105</w:t>
            </w:r>
          </w:p>
        </w:tc>
      </w:tr>
      <w:tr>
        <w:trPr>
          <w:trHeight w:val="5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Каз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7мкр,дом2,кв.140</w:t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WEST PRO Supply &amp; Service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2 - 42 - 55</w:t>
            </w:r>
          </w:p>
        </w:tc>
      </w:tr>
      <w:tr>
        <w:trPr>
          <w:trHeight w:val="5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З-Сервис Авто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Богенбая 73/1</w:t>
            </w:r>
          </w:p>
        </w:tc>
      </w:tr>
      <w:tr>
        <w:trPr>
          <w:trHeight w:val="5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D.A.Group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 пр. Райымбека, 221</w:t>
            </w:r>
          </w:p>
        </w:tc>
      </w:tr>
      <w:tr>
        <w:trPr>
          <w:trHeight w:val="5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Р-Транстех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 ул. Желтоксан д. 24 кв. 18</w:t>
            </w:r>
          </w:p>
        </w:tc>
      </w:tr>
      <w:tr>
        <w:trPr>
          <w:trHeight w:val="5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ИМ и К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Сеуфулина 2</w:t>
            </w:r>
          </w:p>
        </w:tc>
      </w:tr>
      <w:tr>
        <w:trPr>
          <w:trHeight w:val="5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асилец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Т.Масина, 67</w:t>
            </w:r>
          </w:p>
        </w:tc>
      </w:tr>
      <w:tr>
        <w:trPr>
          <w:trHeight w:val="3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илорд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Б. Момышулы 130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, Аль-Фараби 7,БЦ «Нурлы-Тау» блок 4а, 14этаж, офис 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ОО «Гранд </w:t>
            </w: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>ompany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 27, дом 15, оф.61</w:t>
            </w:r>
          </w:p>
        </w:tc>
      </w:tr>
      <w:tr>
        <w:trPr>
          <w:trHeight w:val="5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рамай-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 5-7-24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гатрон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 Авангард2. 16-84</w:t>
            </w:r>
          </w:p>
        </w:tc>
      </w:tr>
      <w:tr>
        <w:trPr>
          <w:trHeight w:val="5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нергия Плю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Каблукова 270-26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КазЮниСервис»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ВК Транзи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мкр. Ак-Булак 3,ул 40-1,д.23/1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Пойменная 5/1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ENDER.PRO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О Бескарагайский р-н с.Семиярка ул.Иманова37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2 мкр., 14 дом - 1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БС Service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Фурманова 269</w:t>
            </w:r>
          </w:p>
        </w:tc>
      </w:tr>
      <w:tr>
        <w:trPr>
          <w:trHeight w:val="5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ну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5 мкр., дом 26, кв-ра 18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СнабЛтд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7 мкр 45 дом 57 кв</w:t>
            </w:r>
          </w:p>
        </w:tc>
      </w:tr>
      <w:tr>
        <w:trPr>
          <w:trHeight w:val="5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DV-Group Astana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Мостовая, 20А-3</w:t>
            </w:r>
          </w:p>
        </w:tc>
      </w:tr>
      <w:tr>
        <w:trPr>
          <w:trHeight w:val="5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ем-Снаб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2 мкр., 6 дом., 51кв</w:t>
            </w:r>
          </w:p>
        </w:tc>
      </w:tr>
      <w:tr>
        <w:trPr>
          <w:trHeight w:val="5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8мкр., 36дом, 7кв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Five Continents Catering &amp; Consulting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гельды,3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ская Нефтяная Электрон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-РК, Мангистауская область, промзона, территория ТОО "ПМК"</w:t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косервис –К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 ,пр.Санкибая 10</w:t>
            </w:r>
          </w:p>
        </w:tc>
      </w:tr>
      <w:tr>
        <w:trPr>
          <w:trHeight w:val="3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ансМашГрупп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Кабанбай батыра 11 секц 5</w:t>
            </w:r>
          </w:p>
        </w:tc>
      </w:tr>
      <w:tr>
        <w:trPr>
          <w:trHeight w:val="5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New Resource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21 мкр. д4/1</w:t>
            </w:r>
          </w:p>
        </w:tc>
      </w:tr>
      <w:tr>
        <w:trPr>
          <w:trHeight w:val="5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andem TVS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Райымбека,169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Усть-Каменгорск, ул.Пит.Коммунаров, 6-128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зия Профснаб Марке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Толстого 30 «а»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Supply &amp; Allied Services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Майлина, 85, оф.5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Актау, Промзона, а/я 612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SAMAY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Санаторная, Ж/К "Байсал" пятно-2,дом-34, кв-1</w:t>
            </w:r>
          </w:p>
        </w:tc>
      </w:tr>
      <w:tr>
        <w:trPr>
          <w:trHeight w:val="3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 4, дом 25, кв. 50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 Есенжанова 42/1 офис 405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рыстан и К.Г.Ч.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Коперника, 124, оф. 302</w:t>
            </w:r>
          </w:p>
        </w:tc>
      </w:tr>
      <w:tr>
        <w:trPr>
          <w:trHeight w:val="4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ирма «Шинтран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 пр. Рыскулова, 65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lakol Plant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Талдыкорган, ул.Конаева,5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880"/>
        <w:gridCol w:w="198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46 «Автошин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ранд Kompany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7, дом 15, оф.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12.09 в 09:00ч.</w:t>
            </w:r>
          </w:p>
        </w:tc>
      </w:tr>
      <w:tr>
        <w:trPr>
          <w:trHeight w:val="60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59 «Подшипни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ранд Kompany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7, дом 15, оф.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12.09 в 09:00ч.</w:t>
            </w:r>
          </w:p>
        </w:tc>
      </w:tr>
      <w:tr>
        <w:trPr>
          <w:trHeight w:val="50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ГП Стро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ктобе, ул.Пожарского, 50/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12.09 в 09:10ч.</w:t>
            </w:r>
          </w:p>
        </w:tc>
      </w:tr>
      <w:tr>
        <w:trPr>
          <w:trHeight w:val="42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63 «Уплотнительные материал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ПО и 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.Санкибай батыра,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12.09 в 11:11ч.</w:t>
            </w:r>
          </w:p>
        </w:tc>
      </w:tr>
      <w:tr>
        <w:trPr>
          <w:trHeight w:val="51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илор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Б. Момышулы 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12.09 в 11:15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гатр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мкр. Авангард 2. 16-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12.09 в 11:17ч.</w:t>
            </w:r>
          </w:p>
        </w:tc>
      </w:tr>
      <w:tr>
        <w:trPr>
          <w:trHeight w:val="47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6, дом 43, кв. 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12.09 в 12:00ч.</w:t>
            </w:r>
          </w:p>
        </w:tc>
      </w:tr>
      <w:tr>
        <w:trPr>
          <w:trHeight w:val="51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нергомаш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6, дом 40, кв. 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12.09 в 12:05ч.</w:t>
            </w:r>
          </w:p>
        </w:tc>
      </w:tr>
      <w:tr>
        <w:trPr>
          <w:trHeight w:val="50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 4, дом 25, кв.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12.09 в 12:07ч.</w:t>
            </w:r>
          </w:p>
        </w:tc>
      </w:tr>
      <w:tr>
        <w:trPr>
          <w:trHeight w:val="51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Caspian Power Services</w:t>
            </w:r>
            <w:r>
              <w:rPr>
                <w:color w:val="000000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8а, дом 1, кв. 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12.09 в 12:09ч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5.</w:t>
      </w:r>
      <w:r>
        <w:rPr/>
        <w:t xml:space="preserve"> При вскрытии тендерных заявок присутствовали следующие потенциальные поставщики: </w:t>
      </w:r>
    </w:p>
    <w:p>
      <w:pPr>
        <w:pStyle w:val="TextBodyIndent"/>
        <w:ind w:hanging="0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3060"/>
        <w:gridCol w:w="3780"/>
      </w:tblGrid>
      <w:tr>
        <w:trPr>
          <w:trHeight w:val="82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ПО и 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ыкбаев К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.Санкибай батыра, 10</w:t>
            </w:r>
          </w:p>
        </w:tc>
      </w:tr>
      <w:tr>
        <w:trPr>
          <w:trHeight w:val="5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ранд Kompany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сенов Н.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7, дом 15, оф.61</w:t>
            </w:r>
          </w:p>
        </w:tc>
      </w:tr>
      <w:tr>
        <w:trPr>
          <w:trHeight w:val="5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еров Ж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6, дом 43, кв. 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ашенов А.У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льясов С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жузбаева Р.К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сболатов Т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Пользователь</cp:lastModifiedBy>
  <cp:lastPrinted>2009-07-09T11:27:00Z</cp:lastPrinted>
  <dcterms:modified xsi:type="dcterms:W3CDTF">2009-12-22T11:30:00Z</dcterms:modified>
  <cp:revision>49</cp:revision>
  <dc:subject/>
  <dc:title>Акционерное общество «Разведка Добыча «КазМунайГаз»</dc:title>
</cp:coreProperties>
</file>