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ГИС – перфорационные работы на месторождениях ПФ «Озенмунайгаз» (перестрел и дострел)», № 2 «Промыслово-геофизические исследования скважин месторождений ПФ «Эмбамунайгаз» по контролю за разработко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51.1-ДГР от 15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1. 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5.12.2009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600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ИС – перфорационные работы на месторождения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Озенмунайгаз» (перестрел и дострел)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зеньпром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ерж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на сайте заказчика зарегистрировался без точного адрес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Сары-Арка, 39,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ГА-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-1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Antares Group LT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гри Импэ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Туркебаева, д. 25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физ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Гурьевская,5, офис 49,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Ги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 1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рос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Кульманова,1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ско-Российская Сервисная компания «Тюменьпром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7 мкрн, зд. гостиницы «Дос», 3-4 этаж</w:t>
            </w:r>
          </w:p>
        </w:tc>
      </w:tr>
      <w:tr>
        <w:trPr>
          <w:trHeight w:val="1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зертте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, Гурьевская,5, офис 4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мыслово-геофизические исследования скважин месторождений                                  ПФ «Эмбамунайгаз» по контролю за разработк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зеньпром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ерж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на сайте заказчика зарегистрировался без точного адрес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Сары-Арка, 39,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ГА-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-1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Antares Group LT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гри Импэ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Туркебаева, д. 25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физ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Гурьевская,5, офис 49,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Ги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лманова, 1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рос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Кульманова,1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ско-Российская Сервисная компания «Тюменьпром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7 мкрн, зд. гостиницы «Дос», 3-4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зертте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, Гурьевская, 5, офис 4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70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ГИС – перфорационные работы на месторождениях ПФ «Озенмунайгаз» (перестрел и дострел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1: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               ПФ «Эмбамунайгаз» по контролю за разработ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геоконтро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Гурьевская, 5, офис 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5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1"/>
        <w:gridCol w:w="2675"/>
        <w:gridCol w:w="2155"/>
        <w:gridCol w:w="175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.Жанаозен, промз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ынбасаров Т.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4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бекова А.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5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геоконтроль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Гурьевская, 5, </w:t>
            </w:r>
          </w:p>
          <w:p>
            <w:pPr>
              <w:pStyle w:val="Normal"/>
              <w:jc w:val="center"/>
              <w:rPr/>
            </w:pPr>
            <w:r>
              <w:rPr/>
              <w:t>офис 49,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имов Т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брагимов И.Р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5 дека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56"/>
        <w:gridCol w:w="21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 геологии и разработк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разработки месторождений департамента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юрист департамента международных контракто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01T15:56:00Z</cp:lastPrinted>
  <dcterms:modified xsi:type="dcterms:W3CDTF">2010-01-06T07:28:00Z</dcterms:modified>
  <cp:revision>602</cp:revision>
  <dc:subject/>
  <dc:title> Протокол вскрытия конвертов с заявками на участие в конкурсе</dc:title>
</cp:coreProperties>
</file>