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 по закупкам работ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о лотам № 1 «Промыслово-геофизические исследования скважин месторождений                    ПФ «Озенмунайгаз»: определение герметичности эксплуатационной колонны, заколонных перетоков и дефектоскопия скважин и определение профиля приемистости», № 2 «Промыслово-геофизические исследования скважин месторождений                                ПФ «Озенмунайгаз»: определение текущей нефтенасыщенности пластов методом                   УКК (С/О-каротаж)», № 3 «Промыслово-геофизические исследования скважин месторождений ПФ «Озенмунайгаз»: определение профиля притока с применением УЭГИС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63.1-ДГР от 22.12.2009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left"/>
        <w:rPr/>
      </w:pPr>
      <w:r>
        <w:rPr>
          <w:color w:val="000000"/>
        </w:rPr>
        <w:t xml:space="preserve">1. Тендерная </w:t>
      </w:r>
      <w:r>
        <w:rPr/>
        <w:t>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085" w:leader="none"/>
                <w:tab w:val="left" w:pos="606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ушеров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яйля Есе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геологии и разработке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ешуба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осжан Галиаус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разработки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left="-40" w:right="12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left="-40" w:right="12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убашев </w:t>
            </w:r>
          </w:p>
          <w:p>
            <w:pPr>
              <w:pStyle w:val="Normal"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агиджан Габдул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сунов </w:t>
            </w:r>
          </w:p>
          <w:p>
            <w:pPr>
              <w:pStyle w:val="Normal"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енис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анышбай Жамут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разработки месторождений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брагимов </w:t>
            </w:r>
          </w:p>
          <w:p>
            <w:pPr>
              <w:pStyle w:val="Normal"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горь Расте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отдела разработки месторождений департамента разработки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22.12.2009 года в 11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 xml:space="preserve">2. Копия тендерной </w:t>
      </w:r>
      <w:r>
        <w:rPr/>
        <w:t xml:space="preserve">документации предоставлена следующим потенциальным поставщикам: 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785"/>
        <w:gridCol w:w="3060"/>
        <w:gridCol w:w="252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ромыслово-геофизические исследования скважин месторождений                                       ПФ «Озенмунайгаз»: определение герметичности эксплуатационной колонны, заколонных перетоков и дефектоскопия скважин и определение профиля приемистости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Узеньпромгеофиз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промзон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Geo Energi Group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Сары-Арка, 39, офис 4, 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НЕГА-Казахст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7 - 1 - 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ахстанско-Российская Сервисная компания «Тюменьпромгеофиз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17, мкр., здание гостиницы «Дос», 3-4 этаж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Промыслово-геофизические исследования скважин месторождений                                  ПФ «Озенмунайгаз»: определение текущей нефтенасыщенности пластов методом                   УКК (С/О-каротаж)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Узеньпромгеофиз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промзон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Geo Energi Group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Сары-Арка, 39, офис 4, 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НЕГА-Казахст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7 - 1 - 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ахстанско-Российская Сервисная компания «Тюменьпромгеофиз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17, мкр., здание гостиницы «Дос», 3-4 этаж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Промыслово-геофизические исследования скважин месторождений                                         ПФ «Озенмунайгаз»: определение профиля притока с применением УЭГ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Узеньпромгеофиз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промзон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Geo Energi Group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Сары-Арка, 39, офис 4, 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НЕГА-Казахст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7 - 1 - 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ахстанско-Российская Сервисная компания «Тюменьпромгеофиз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17, мкр., здание гостиницы «Дос», 3-4 этаж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</w:t>
      </w:r>
      <w:r>
        <w:rPr/>
        <w:t>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520"/>
        <w:gridCol w:w="18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/>
              <w:t>«Промыслово-геофизические исследования скважин месторождений                                         ПФ «Озенмунайгаз»: определение герметичности эксплуатационной колонны, заколонных перетоков и дефектоскопия скважин и определение профиля приемисто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АНЕГА-Казахст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ау, 7 - 1 -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21.12.2009г.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09: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О «Узеньпромгеофизи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21.12.2009г.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12: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БатысГеофизСерви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22.12.2009г.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09:1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Промыслово-геофизические исследования скважин месторождений                                             ПФ «Озенмунайгаз»: определение текущей нефтенасыщенности пластов методом УКК (С/О-каротаж)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АНЕГА-Казахст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ау, 7 - 1 -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21.12.2009г.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09: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БатысГеофизСерви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22.12.2009г.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09:1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ромыслово-геофизические исследования скважин месторождений                                    ПФ «Озенмунайгаз»: определение профиля притока с применением УЭГ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АНЕГА-Казахст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ау, 7 - 1 -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21.12.2009г.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09: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О «Узеньпромгеофизи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21.12.2009г.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12:40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3 листах), которая была оглашена всем присутствующим при вскрытии тендерных заяв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641"/>
        <w:gridCol w:w="2658"/>
        <w:gridCol w:w="2284"/>
        <w:gridCol w:w="159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Адрес</w:t>
            </w:r>
            <w:r>
              <w:rPr>
                <w:b/>
                <w:bCs/>
              </w:rPr>
              <w:t xml:space="preserve"> потенциального поставщик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ли их уполномоченного представител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Узеньпромгеофизика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/>
              <w:t>.Жанаозен, промзо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ынбасаров Т.Н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12.2009г. </w:t>
            </w:r>
          </w:p>
          <w:p>
            <w:pPr>
              <w:pStyle w:val="Normal"/>
              <w:jc w:val="center"/>
              <w:rPr/>
            </w:pPr>
            <w:r>
              <w:rPr/>
              <w:t>в 11:20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БатысГеофизСервис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промзо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бекова А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12.2009г. </w:t>
            </w:r>
          </w:p>
          <w:p>
            <w:pPr>
              <w:pStyle w:val="Normal"/>
              <w:jc w:val="center"/>
              <w:rPr/>
            </w:pPr>
            <w:r>
              <w:rPr/>
              <w:t>в 11:21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шерова Л.Е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ешубаев Д.Г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башев С.Г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орсунов Д.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Нургалиев К.Ж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Ибрагимов И.Р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22 декабря 2009 года в 11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tbl>
      <w:tblPr>
        <w:tblW w:w="9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56"/>
        <w:gridCol w:w="2160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Управляющий директор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 геологии и разработке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Кушерова Л.Е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директора департамента разработки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Кешубаев Д.Г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Директор департамента контрактов и закупок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Заместитель директора департамента международных контрактов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>Кубашев С.Г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Начальник отдела финансово-экономического моделирования департамента бюджетирования и экономического анализа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>Корсунов Д.С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чальник отдела разработки месторождений департамента разработки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>Нургалиев К.Ж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Старший инженер отдела разработки месторождений департамента разработки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>Ибрагимов И.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720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09-12-01T15:56:00Z</cp:lastPrinted>
  <dcterms:modified xsi:type="dcterms:W3CDTF">2010-01-06T15:44:00Z</dcterms:modified>
  <cp:revision>650</cp:revision>
  <dc:subject/>
  <dc:title> Протокол вскрытия конвертов с заявками на участие в конкурсе</dc:title>
</cp:coreProperties>
</file>