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е услуг по лотам </w:t>
      </w:r>
      <w:r>
        <w:rPr>
          <w:b/>
        </w:rPr>
        <w:t>№1 «Услуги по техническому обслуживанию средств автоматики НГДУ «Доссормунайгаз», №2 «Услуги по техническому обслуживанию средств автоматики НГДУ «Кайнармунайгаз», №3 «Услуги по техническому обслуживанию средств автоматики НГДУ «Жылыоймунайгаз», №4 «Услуги по техническому обслуживанию средств автоматики НГДУ «Жаик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44.1-ДАСУТП от 11.12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"/>
        <w:gridCol w:w="348"/>
        <w:gridCol w:w="92"/>
        <w:gridCol w:w="6846"/>
      </w:tblGrid>
      <w:tr>
        <w:trPr>
          <w:cantSplit w:val="true"/>
        </w:trPr>
        <w:tc>
          <w:tcPr>
            <w:tcW w:w="101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8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hanging="40"/>
              <w:rPr/>
            </w:pPr>
            <w:r>
              <w:rPr/>
              <w:t xml:space="preserve">Артыгалин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/>
              <w:t>Сеитжагипар Шин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правляющий директор по информационным технологиям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101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8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Сарс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Газиз Айт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иректор департамента АСУТП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101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8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8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Исаев Орынбасар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тарший инженер департамента АСУТП;</w:t>
            </w:r>
          </w:p>
        </w:tc>
      </w:tr>
      <w:tr>
        <w:trPr/>
        <w:tc>
          <w:tcPr>
            <w:tcW w:w="28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8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 xml:space="preserve">Курманбаев </w:t>
            </w:r>
          </w:p>
          <w:p>
            <w:pPr>
              <w:pStyle w:val="TextBody"/>
              <w:rPr/>
            </w:pPr>
            <w:r>
              <w:rPr/>
              <w:t>Рахимжан Самат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нженер департамента АСУТП;</w:t>
            </w:r>
          </w:p>
        </w:tc>
      </w:tr>
      <w:tr>
        <w:trPr/>
        <w:tc>
          <w:tcPr>
            <w:tcW w:w="28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Шетенов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kk-KZ"/>
              </w:rPr>
              <w:t>Алишер Аба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101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11.12.2009 года в 15 час.00 мин. по адресу: г. Астана, </w:t>
      </w:r>
      <w:r>
        <w:rPr/>
        <w:t>пр. Кабанбай батыра, 17</w:t>
      </w:r>
      <w:r>
        <w:rPr>
          <w:color w:val="000000"/>
        </w:rPr>
        <w:t>, каб. № 701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816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00"/>
        <w:gridCol w:w="3136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«Услуги по техническому обслуживанию средств автоматики НГДУ «Доссормунайгаз», «Услуги по техническому обслуживанию средств автоматики НГДУ «Кайнармунайгаз»,  «Услуги по техническому обслуживанию средств автоматики НГДУ «Жылыоймунайгаз»,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техническому обслуживанию средств автоматики НГДУ «Жайыкмунайгаз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Уральск, ул.Урдинская, 1/0 </w:t>
            </w:r>
          </w:p>
        </w:tc>
      </w:tr>
      <w:tr>
        <w:trPr>
          <w:trHeight w:val="7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TREI-Караган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Караганда, пр.С. Сейфуллина, д.105 </w:t>
            </w:r>
          </w:p>
        </w:tc>
      </w:tr>
      <w:tr>
        <w:trPr>
          <w:trHeight w:val="6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бамунайавтомати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. Бирлик Промзона </w:t>
            </w:r>
          </w:p>
        </w:tc>
      </w:tr>
      <w:tr>
        <w:trPr>
          <w:trHeight w:val="7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техинжинир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п.Томарлы, ул.Комсомольская 15 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 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ул.Желтоксан, 7 </w:t>
            </w:r>
          </w:p>
        </w:tc>
      </w:tr>
      <w:tr>
        <w:trPr>
          <w:trHeight w:val="6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атыс Мунай Курылыс 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Говорова, 1 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АС-Компани K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1а-42 </w:t>
            </w:r>
          </w:p>
        </w:tc>
      </w:tr>
      <w:tr>
        <w:trPr>
          <w:trHeight w:val="6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Tandem TVS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Райымбека,169 </w:t>
            </w:r>
          </w:p>
        </w:tc>
      </w:tr>
      <w:tr>
        <w:trPr>
          <w:trHeight w:val="6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ИМС Аст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Бараева 16, блок А, </w:t>
            </w:r>
          </w:p>
        </w:tc>
      </w:tr>
      <w:tr>
        <w:trPr>
          <w:trHeight w:val="7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тырауИнжТехноЦент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Валиханова 10 </w:t>
            </w:r>
          </w:p>
        </w:tc>
      </w:tr>
      <w:tr>
        <w:trPr>
          <w:trHeight w:val="6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втомати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-н Юго-Запад 147 </w:t>
            </w:r>
          </w:p>
        </w:tc>
      </w:tr>
      <w:tr>
        <w:trPr>
          <w:trHeight w:val="8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«Uzen Energy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р Астана 6-6 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имар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Кульсар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мзона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78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800"/>
        <w:gridCol w:w="2476"/>
        <w:gridCol w:w="180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/>
              <w:t>«Услуги по техническому обслуживанию средств автоматики НГДУ «Доссормунайгаз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108"/>
              <w:jc w:val="center"/>
              <w:rPr>
                <w:color w:val="000000"/>
              </w:rPr>
            </w:pPr>
            <w:r>
              <w:rPr/>
              <w:t>ТОО «TREI-Караганда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пр.С. Сейфуллина, д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09:58</w:t>
            </w:r>
          </w:p>
        </w:tc>
      </w:tr>
      <w:tr>
        <w:trPr>
          <w:trHeight w:val="4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108"/>
              <w:jc w:val="center"/>
              <w:rPr>
                <w:color w:val="000000"/>
              </w:rPr>
            </w:pPr>
            <w:r>
              <w:rPr/>
              <w:t>ТОО «Эмбамунайавтоматика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ос. Бирлик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10:48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техническому обслуживанию средств автоматики НГДУ «Кайнармунайгаз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108"/>
              <w:jc w:val="center"/>
              <w:rPr>
                <w:color w:val="000000"/>
              </w:rPr>
            </w:pPr>
            <w:r>
              <w:rPr/>
              <w:t>ТОО «TREI-Караганда»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пр.С. Сейфуллина, д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09:58</w:t>
            </w:r>
          </w:p>
        </w:tc>
      </w:tr>
      <w:tr>
        <w:trPr>
          <w:trHeight w:val="7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108"/>
              <w:jc w:val="center"/>
              <w:rPr>
                <w:color w:val="000000"/>
              </w:rPr>
            </w:pPr>
            <w:r>
              <w:rPr/>
              <w:t>ТОО «Эмбамунайавтоматика»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ос. Бирлик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10:48</w:t>
            </w:r>
          </w:p>
        </w:tc>
      </w:tr>
      <w:tr>
        <w:trPr>
          <w:trHeight w:val="70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/>
              <w:t>«Услуги по техническому обслуживанию средств автоматики НГДУ «Жылыоймунайгаз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108"/>
              <w:jc w:val="center"/>
              <w:rPr>
                <w:color w:val="000000"/>
              </w:rPr>
            </w:pPr>
            <w:r>
              <w:rPr/>
              <w:t>ТОО «TREI-Караганда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пр.С. Сейфуллина, д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09:58</w:t>
            </w:r>
          </w:p>
        </w:tc>
      </w:tr>
      <w:tr>
        <w:trPr>
          <w:trHeight w:val="7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108"/>
              <w:jc w:val="center"/>
              <w:rPr>
                <w:color w:val="000000"/>
              </w:rPr>
            </w:pPr>
            <w:r>
              <w:rPr/>
              <w:t>ТОО «Эмбамунайавтоматика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ос. Бирлик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10:48</w:t>
            </w:r>
          </w:p>
        </w:tc>
      </w:tr>
      <w:tr>
        <w:trPr>
          <w:trHeight w:val="7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техническому обслуживанию средств автоматики НГДУ «Жайыкмунайгаз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108"/>
              <w:jc w:val="center"/>
              <w:rPr>
                <w:color w:val="000000"/>
              </w:rPr>
            </w:pPr>
            <w:r>
              <w:rPr/>
              <w:t>ТОО «TREI-Караганда»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пр.С. Сейфуллина, д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09:58</w:t>
            </w:r>
          </w:p>
        </w:tc>
      </w:tr>
      <w:tr>
        <w:trPr>
          <w:trHeight w:val="6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108"/>
              <w:jc w:val="center"/>
              <w:rPr>
                <w:color w:val="000000"/>
              </w:rPr>
            </w:pPr>
            <w:r>
              <w:rPr/>
              <w:t>ТОО «Эмбамунайавтоматика»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ос. Бирлик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10:48</w:t>
            </w:r>
          </w:p>
        </w:tc>
      </w:tr>
      <w:tr>
        <w:trPr>
          <w:trHeight w:val="6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техинжиниринг»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п.Томарлы, ул.Комсомольская 1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12.2009г. в 10:16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color w:val="000000"/>
        </w:rPr>
        <w:t xml:space="preserve">5.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5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мбамунайавтомат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 xml:space="preserve">Кабсихова У.Х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12.2009 в 14-55 час.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ртыгалин С.Ш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арсенов Г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аев О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урманбаев Р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5:00Z</dcterms:created>
  <dc:creator>G.Tassybaeva</dc:creator>
  <dc:description/>
  <cp:keywords/>
  <dc:language>en-US</dc:language>
  <cp:lastModifiedBy>1</cp:lastModifiedBy>
  <cp:lastPrinted>2009-07-13T11:46:00Z</cp:lastPrinted>
  <dcterms:modified xsi:type="dcterms:W3CDTF">2009-12-28T11:16:00Z</dcterms:modified>
  <cp:revision>5</cp:revision>
  <dc:subject/>
  <dc:title> Акционерное общество «Разведка Добыча «КазМунайГаз»</dc:title>
</cp:coreProperties>
</file>