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работ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  <w:t>по лоту № 1 «Гидравлический разрыв пласта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5.1-ДР от 27.01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81" w:hanging="0"/>
              <w:rPr>
                <w:color w:val="000000"/>
              </w:rPr>
            </w:pPr>
            <w:r>
              <w:rPr>
                <w:color w:val="000000"/>
              </w:rPr>
              <w:t>Мирошников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имир Яковл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ервый заместитель генерального директора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ный геолог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ешу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осжан Галиаус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разработки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Нуртаев 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анияр Мурат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международных контрактов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маганбетов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рик А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бюджетирования и экономического анализа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бенов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Габит Саби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отдела разработки месторождений департамента разработки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льмагжанов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мирбек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НЭП Казахстана «Союз «Атамекен» (по согласованию)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Шарипова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ульнар Мукарам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27.01.2010 года в 11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520"/>
        <w:gridCol w:w="270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«Гидравлический разрыв плас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унайФилд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4 мкр. Бизнес Центр «Тениз», 213 оф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7: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Холдинг Научно-технический центр «ГЕО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Тимирязева ,42, офисный центр «Экспо-Сити», пав.№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1.2010г. </w:t>
            </w:r>
          </w:p>
          <w:p>
            <w:pPr>
              <w:pStyle w:val="Normal"/>
              <w:jc w:val="center"/>
              <w:rPr/>
            </w:pPr>
            <w:r>
              <w:rPr/>
              <w:t>в 09:01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90"/>
        <w:gridCol w:w="2340"/>
        <w:gridCol w:w="2145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  <w:r>
              <w:rPr>
                <w:b/>
                <w:bCs/>
              </w:rPr>
              <w:t xml:space="preserve"> потенциального поставщик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МунайФилд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4 мкр. Бизнес Центр «Тениз», 213 офис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дисова М.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1.2010г.</w:t>
            </w:r>
          </w:p>
          <w:p>
            <w:pPr>
              <w:pStyle w:val="Normal"/>
              <w:jc w:val="center"/>
              <w:rPr/>
            </w:pPr>
            <w:r>
              <w:rPr/>
              <w:t>в 11:25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ирошников В.Я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скожа Б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Нуртаев Д.М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маганбетов Б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ешубаев Д.Г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бенов Г.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льмагжанов Т.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Шарипова Г.М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27 января 2010 года в 11 час. 3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2520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ервый заместитель генерального директор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Мирошников В.Я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Главный геолог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Ескожа Б.А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директора департамента международных контракт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  <w:t>Нуртаев Д.М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Директора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  <w:t>Турмаганбетов Б.А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директора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  <w:t>Кешубаев Д.Г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Старший инженер отдела разработки месторождений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  <w:t>Абенов Г.С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тавитель НЭП Казахстан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«Союз «Атамекен» (по согласованию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  <w:t>Альмагжанов Т.С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тавитель ОО «НДП «Нур Отан»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(по согласованию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  <w:t>Шарипова Г.М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01-28T14:12:00Z</cp:lastPrinted>
  <dcterms:modified xsi:type="dcterms:W3CDTF">2010-01-28T08:13:00Z</dcterms:modified>
  <cp:revision>539</cp:revision>
  <dc:subject/>
  <dc:title> Протокол вскрытия конвертов с заявками на участие в конкурсе</dc:title>
</cp:coreProperties>
</file>