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по закупкам товаров  по лотам </w:t>
      </w:r>
      <w:r>
        <w:rPr>
          <w:b/>
          <w:color w:val="000000"/>
        </w:rPr>
        <w:t xml:space="preserve">№ 1 «Офисная мебель для группы оперативного управления ЦА АО «РД «КазМунайГаз» в г. Актау»; № 2 «Хозяйственный инвентарь для группы оперативного управления ЦА АО «РД «КазМунайГаз» в г. Актау»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4.1-ДА от 15.01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режепов К.Ж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ерсоналу и социальной политике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дырысов О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социальной политики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денов К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хозяйственного обеспечения административн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нов Д.Д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кбосынов Б.Қ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улетбеков Е.Д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ладший инженер административного департамента;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</w:rPr>
        <w:t>15.01.2010 года в 15 час.00 мин. по адресу: г. Астана, пр. Кабанбай батыра</w:t>
      </w:r>
      <w:r>
        <w:rPr>
          <w:sz w:val="22"/>
          <w:szCs w:val="22"/>
          <w:lang w:val="kk-KZ"/>
        </w:rPr>
        <w:t>, 17</w:t>
      </w:r>
      <w:r>
        <w:rPr>
          <w:sz w:val="22"/>
          <w:szCs w:val="22"/>
        </w:rPr>
        <w:t>, каб. № 701а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172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2216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Офисная мебель для группы оперативного управления ЦА АО «РД «КазМунайГаз» в г. Актау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орСервис-Корпора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Ж.Тархна, 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0г. в 11:02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 ере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ул. Дружбы, 52А, кв.2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0г. в 11:03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ина Ин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Менделеева, 1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0г. в 12:25</w:t>
            </w:r>
          </w:p>
        </w:tc>
      </w:tr>
      <w:tr>
        <w:trPr>
          <w:trHeight w:val="5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Хозяйственный инвентарь для группы оперативного управления ЦА АО «РД «КазМунайГаз» в г. Актау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орСервис-Корпора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ул. Ж.Тархна, 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0г. в 11:0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 ере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ул. Дружбы, 52А, кв.2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0г. в 11:0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ина Ин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Менделеева, 1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10г. в 12:25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5. Ж</w:t>
      </w:r>
      <w:r>
        <w:rPr>
          <w:bCs/>
          <w:sz w:val="22"/>
          <w:szCs w:val="22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При вскрытии заявок на участие в тендере присутствовали следующие потенциальные поставщики: </w:t>
      </w:r>
    </w:p>
    <w:tbl>
      <w:tblPr>
        <w:tblW w:w="9988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700"/>
        <w:gridCol w:w="2700"/>
        <w:gridCol w:w="2340"/>
        <w:gridCol w:w="1528"/>
      </w:tblGrid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орСервис-Корпор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Ж.Тархна,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саинова Ж.Ж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5.01.10 в 14:55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ина Ин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Менделеева, 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жибаве Б.К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5.01.10 в 14:5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режепов К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дырысов О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rPr>
                <w:color w:val="000000"/>
              </w:rPr>
            </w:pPr>
            <w:r>
              <w:rPr>
                <w:color w:val="000000"/>
              </w:rPr>
              <w:t>Саденов К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rPr>
                <w:color w:val="000000"/>
              </w:rPr>
            </w:pPr>
            <w:r>
              <w:rPr>
                <w:color w:val="000000"/>
              </w:rPr>
              <w:t>Туленов Д.Д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rPr>
                <w:color w:val="000000"/>
              </w:rPr>
            </w:pPr>
            <w:r>
              <w:rPr>
                <w:color w:val="000000"/>
              </w:rPr>
              <w:t>Бекбосынов Б.Қ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rPr>
                <w:color w:val="000000"/>
              </w:rPr>
            </w:pPr>
            <w:r>
              <w:rPr>
                <w:color w:val="000000"/>
              </w:rPr>
              <w:t>Даулетбеков Е.Д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01-28T05:07:00Z</dcterms:modified>
  <cp:revision>103</cp:revision>
  <dc:subject/>
  <dc:title> Акционерное общество «Разведка Добыча «КазМунайГаз»</dc:title>
</cp:coreProperties>
</file>