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по лоту </w:t>
      </w:r>
      <w:r>
        <w:rPr>
          <w:b/>
        </w:rPr>
        <w:t>№1 «Услуги по техническому обслуживанию газового хозяйства», №2 «Услуги на сервисное обслуживание водоочистной установки Атолл, Альмус», №3 «Услуги по техническому обслуживанию установок электроцентробежных насосов (ЭЦН)», №4 «Услуги по комплексной диагностике станков-качалок и насосов НБ-125, ЦНС-180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8.1-МЭД от 16.02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гелді Мұхамбет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иби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жан Коштайу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ким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блай Дарме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етено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ишер А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Шарипова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16.02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рыты</w:t>
      </w:r>
      <w:r>
        <w:rPr/>
        <w:t>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27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«Услуги по техническому обслуживанию газового хозяй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ладка Энерго-Монт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спортивная, офис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6.02.2010г. в 09: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ау-Курылы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роспект Азаттык, дом №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0г. 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Узень Эколог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Сарбопеева 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0г. в 09: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ылыо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ульсары, 6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0г. в 09:40</w:t>
            </w:r>
          </w:p>
        </w:tc>
      </w:tr>
      <w:tr>
        <w:trPr>
          <w:trHeight w:val="8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на сервисное обслуживание водоочистной установки Атолл, Альму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техинжинир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.Томарлы, ул.Комсомольская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0г. в 12: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Ешим К.Е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Каженбаева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0г. в 12:30</w:t>
            </w:r>
          </w:p>
        </w:tc>
      </w:tr>
      <w:tr>
        <w:trPr>
          <w:trHeight w:val="8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техническому обслуживанию установок электроцентробежных насосов (ЭЦН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тауская Нефтяная Электрон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jc w:val="center"/>
              <w:rPr/>
            </w:pPr>
            <w:r>
              <w:rPr/>
              <w:t>Промзона, а/я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0г. в 09: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икаспийский Машиностроитель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мзона, а/я 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0г. в 09: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комплексной диагностике станков-качалок и насосов НБ-125, ЦНС-180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Наладка Энерго-Монт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спортивная, офис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6.02.2010г. в 09: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унайузеньсервис К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 Мунайлы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0г. в 17: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Узень Эколог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Сарбопеева 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0г. в 09:3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Узень Эколог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муканов Р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02.2010г.в 10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Мунайузеньсервис К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яшова К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02.2010г.в 10: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Жылыо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жигитов Т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02.2010г.в 10: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ладка Энерго-Монтаж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галимов О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02.2010г.в 10:5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лов А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Алиби Н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Бекимов А.Д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етенов А.</w:t>
            </w:r>
            <w:r>
              <w:rPr>
                <w:b w:val="false"/>
                <w:lang w:val="kk-KZ"/>
              </w:rPr>
              <w:t>А</w:t>
            </w:r>
            <w:r>
              <w:rPr>
                <w:b w:val="false"/>
              </w:rPr>
              <w:t>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п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5:00Z</dcterms:created>
  <dc:creator>G.Tassybaeva</dc:creator>
  <dc:description/>
  <cp:keywords/>
  <dc:language>en-US</dc:language>
  <cp:lastModifiedBy>B.Akhmetov</cp:lastModifiedBy>
  <cp:lastPrinted>2009-12-01T11:23:00Z</cp:lastPrinted>
  <dcterms:modified xsi:type="dcterms:W3CDTF">2010-02-19T05:10:00Z</dcterms:modified>
  <cp:revision>6</cp:revision>
  <dc:subject/>
  <dc:title> Акционерное общество «Разведка Добыча «КазМунайГаз»</dc:title>
</cp:coreProperties>
</file>