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лотам: </w:t>
      </w:r>
      <w:r>
        <w:rPr>
          <w:b/>
        </w:rPr>
        <w:t>№1 «Услуги по освидетельствованию кислородных баллонов, заправка кислородных, азотных и аргонных баллонов», №2 «Услуги по техническому обслуживанию автомобилей импортного производств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1.1-МЭД от 18.02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механико-энергетического отдела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раз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ПФ «Эмба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1 «Услуги по освидетельствованию кислородных баллонов, заправка кислородных, азотных и аргонных баллонов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дельвей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3, а/я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35ч.</w:t>
            </w:r>
          </w:p>
        </w:tc>
      </w:tr>
      <w:tr>
        <w:trPr>
          <w:trHeight w:val="7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Геологский с/о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>2 «Услуги по техническому обслуживанию автомобилей импортного производ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Медигалиев Г.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уэзова, д.5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2.2010г. </w:t>
            </w:r>
          </w:p>
          <w:p>
            <w:pPr>
              <w:pStyle w:val="Normal"/>
              <w:jc w:val="center"/>
              <w:rPr/>
            </w:pPr>
            <w:r>
              <w:rPr/>
              <w:t>в 12:10ч.</w:t>
            </w:r>
          </w:p>
        </w:tc>
      </w:tr>
      <w:tr>
        <w:trPr>
          <w:trHeight w:val="4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жумагалиев У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.Датов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«Естурлина 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Авангард, мкр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2.2010г. </w:t>
            </w:r>
          </w:p>
          <w:p>
            <w:pPr>
              <w:pStyle w:val="Normal"/>
              <w:jc w:val="center"/>
              <w:rPr/>
            </w:pPr>
            <w:r>
              <w:rPr/>
              <w:t>в 17:15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тыбалдиева, д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жумагалиев У.Б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умагалиев У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2.2010г. в 10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«Естурлина Б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емирханова Г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2.2010г. в 10:17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улдаев С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2.2010г. в 10:2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П «Мендигалиев Г.Х.»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ендигалиев Г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2.2010г. в 10:23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зов Б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2-19T09:26:00Z</cp:lastPrinted>
  <dcterms:modified xsi:type="dcterms:W3CDTF">2010-02-19T04:32:00Z</dcterms:modified>
  <cp:revision>549</cp:revision>
  <dc:subject/>
  <dc:title> Протокол вскрытия конвертов с заявками на участие в конкурсе</dc:title>
</cp:coreProperties>
</file>