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>по лотам: №1 «Работы по капитальному ремонту нефтепромыслового оборудования», №2 «Работы по капитальному ремонту нефтепромысловому оборудованию и узлов автотракторной техники», №3 «Работы по изготовлению запасных частей к нефтепромысловому оборудованию», №4 «Работы по изготовлению запасных частей к нефтепромысловому оборудованию и узлам»</w:t>
      </w:r>
    </w:p>
    <w:p>
      <w:pPr>
        <w:pStyle w:val="Normal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3.1-МЭД от 18.0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механико-энергетического отдела 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у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рабае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йжан Сарсе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ПФ «Эмбамунайгаз» </w:t>
            </w:r>
            <w:r>
              <w:rPr/>
              <w:t xml:space="preserve">(с правом подписи документов)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88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Работы по капитальному ремонту нефтепромыслового оборуд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катский р-н, п.Доссор, Заводской у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50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Геологский с/о, р-н телевышки, уч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2.2010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Работы по капитальному ремонту нефтепромысловому оборудованию и узлов автотракторной техн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катский р-н, п.Доссор, Заводской у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50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Геологский с/о, р-н телевышки, уч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2.2010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Работы по изготовлению запасных частей к нефтепромысловому оборудованию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катский р-н, п.Доссор, Заводской у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50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Геологский с/о, р-н телевышки, уч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2.2010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 «Работы по изготовлению запасных частей к нефтепромысловому оборудованию и узла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катский р-н, п.Доссор, Заводской у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50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Геологский с/о, р-н телевышки, уч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2.2010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игермуна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жулдаев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2.2010г. в 10:50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Доссормунаймаш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натбаев А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2.2010г. в 10:55ч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аев Е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рабаева А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1-28T14:12:00Z</cp:lastPrinted>
  <dcterms:modified xsi:type="dcterms:W3CDTF">2010-02-18T06:25:00Z</dcterms:modified>
  <cp:revision>546</cp:revision>
  <dc:subject/>
  <dc:title> Протокол вскрытия конвертов с заявками на участие в конкурсе</dc:title>
</cp:coreProperties>
</file>