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работ по лотам </w:t>
      </w:r>
      <w:r>
        <w:rPr>
          <w:b/>
          <w:color w:val="000000"/>
        </w:rPr>
        <w:t>№1 «Работы по капитальному ремонту установок электроцентробежных насосов (УЭЦН)», №2 «Работы по капитальному ремонту двигателей и агрегатов автомобилей и сварочных агрегатов», №3 «Работы по капитальному ремонту нефтегазодобывающего оборудования с изготовлением запасных частей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9.1-МЭД от 17.02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/>
              <w:t xml:space="preserve">Мирошник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/>
              <w:t>Владимир Яковл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енерального директора по производству - Руководитель группы оперативного управления в г.Актау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ебаев Боранбай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л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мангелді Мұхамбет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Серик Айдар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highlight w:val="red"/>
              </w:rPr>
            </w:pPr>
            <w:r>
              <w:rPr>
                <w:b w:val="false"/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bookmarkStart w:id="0" w:name="OLE_LINK5"/>
            <w:bookmarkStart w:id="1" w:name="OLE_LINK4"/>
            <w:bookmarkEnd w:id="0"/>
            <w:bookmarkEnd w:id="1"/>
            <w:r>
              <w:rPr>
                <w:color w:val="000000"/>
                <w:lang w:val="kk-KZ"/>
              </w:rPr>
              <w:t>Альмагжанов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bookmarkStart w:id="2" w:name="OLE_LINK5"/>
            <w:bookmarkStart w:id="3" w:name="OLE_LINK4"/>
            <w:bookmarkEnd w:id="2"/>
            <w:bookmarkEnd w:id="3"/>
            <w:r>
              <w:rPr>
                <w:color w:val="000000"/>
                <w:lang w:val="kk-KZ"/>
              </w:rPr>
              <w:t>Темирбек Сери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НЭП Казахстана «Союз «Атамекен» </w:t>
            </w:r>
            <w:r>
              <w:rPr>
                <w:color w:val="000000"/>
                <w:lang w:val="kk-KZ"/>
              </w:rPr>
              <w:t>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Шарипова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ульнар Мукарам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17.02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рыты</w:t>
      </w:r>
      <w:r>
        <w:rPr/>
        <w:t>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27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капитальному ремонту установок электроцентробежных насосов (УЭЦН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ктауская Нефтяная Электронная Комп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, </w:t>
            </w:r>
          </w:p>
          <w:p>
            <w:pPr>
              <w:pStyle w:val="Normal"/>
              <w:jc w:val="center"/>
              <w:rPr/>
            </w:pPr>
            <w:r>
              <w:rPr/>
              <w:t>Промзона, а/я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2.2010г. в 09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рикаспийский Машиностроительный Компле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мзона, а/я 6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0г. в 09:11</w:t>
            </w:r>
          </w:p>
        </w:tc>
      </w:tr>
      <w:tr>
        <w:trPr>
          <w:trHeight w:val="7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капитальному ремонту двигателей и агрегатов автомобилей и сварочных агрегат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вторемонтное управлен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Жанаозен, </w:t>
            </w:r>
          </w:p>
          <w:p>
            <w:pPr>
              <w:pStyle w:val="Normal"/>
              <w:jc w:val="center"/>
              <w:rPr/>
            </w:pPr>
            <w:r>
              <w:rPr/>
              <w:t>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0г. в 10: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ЮниСервис (KazUniService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магуль 17-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0г. в 09:23</w:t>
            </w:r>
          </w:p>
        </w:tc>
      </w:tr>
      <w:tr>
        <w:trPr>
          <w:trHeight w:val="8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капитальному ремонту нефтегазодобывающего оборудования с изготовлением запасных част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ктауская Нефтяная Электронная Комп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, </w:t>
            </w:r>
          </w:p>
          <w:p>
            <w:pPr>
              <w:pStyle w:val="Normal"/>
              <w:jc w:val="center"/>
              <w:rPr/>
            </w:pPr>
            <w:r>
              <w:rPr/>
              <w:t>Промзона, а/я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2.2010г. в 09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рикаспийский Машиностроительный Компле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мзона, а/я 6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0г. в 09:11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вторемонтное управлен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шкинов З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.02.2010г.в 10:56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ебаев 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Сулейменов Н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Кулов А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Кембаев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lang w:val="kk-KZ"/>
              </w:rPr>
              <w:t>Альмагжанов Т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Шарипова Г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35:00Z</dcterms:created>
  <dc:creator>G.Tassybaeva</dc:creator>
  <dc:description/>
  <cp:keywords/>
  <dc:language>en-US</dc:language>
  <cp:lastModifiedBy>B.Akhmetov</cp:lastModifiedBy>
  <cp:lastPrinted>2009-12-01T11:23:00Z</cp:lastPrinted>
  <dcterms:modified xsi:type="dcterms:W3CDTF">2010-02-19T06:29:00Z</dcterms:modified>
  <cp:revision>7</cp:revision>
  <dc:subject/>
  <dc:title> Акционерное общество «Разведка Добыча «КазМунайГаз»</dc:title>
</cp:coreProperties>
</file>