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>по лотам: №1 «Услуги по техническому обслуживанию, освидетельствованию и дефектоскопии нефтепромыслового оборудования», №2 «Услуги по проведению анализа смазочных материалов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4.1-МЭД от 19.0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шибаев Амантай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шенов Айткали Уте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транспорту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механико-энергетического отде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сболатов Темирбек Куриш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тарший инженер по транспорту транспортного отдел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9.02.2010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520"/>
        <w:gridCol w:w="27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«Услуги по техническому обслуживанию, освидетельствованию и дефектоскопии нефтепромыслового оборудов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ефк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9 «А» мкр., Производственная б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нш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шенов А.У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шкумбаев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сболатов Т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k.zholdasova</cp:lastModifiedBy>
  <cp:lastPrinted>2010-01-28T14:12:00Z</cp:lastPrinted>
  <dcterms:modified xsi:type="dcterms:W3CDTF">2010-02-22T06:11:00Z</dcterms:modified>
  <cp:revision>652</cp:revision>
  <dc:subject/>
  <dc:title> Протокол вскрытия конвертов с заявками на участие в конкурсе</dc:title>
</cp:coreProperties>
</file>