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Работы по ремонту, монтажу, наладке и техническое обслуживание электрооборудования и приборов безопасности грузоподъемных машин и механизмов», №2 «Работы по ремонту и техническому обслуживанию импортных автомобилей и автобусов», №3 «Работы по ремонту, обслуживанию и освидетельствованию газобаллонной установки автомобилей», №4 «Работы по контурной маркировке автотранспорта световозвращающим материалом, поставке, установке, ремонту тахографов и опознавательных знаков «Опасный груз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5.1-МЭД от 19.02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ншибаев Амантай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шенов Айткали Уте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меститель директора по транспорту 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государственных закупок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юридического отдел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отдела бюджетирования и экономического анализа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чальн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Тасболатов Темирбек Куриш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старший инженер по транспорту транспортн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государственных закупок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19.02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340"/>
        <w:gridCol w:w="234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10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ремонту, монтажу, наладке и техническое обслуживание электрооборудования и приборов безопасности грузоподъемных машин и механизм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льт-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12 мкр., дом 21а, кв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нтак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5 мкр., дом 7, кв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9:15</w:t>
            </w:r>
          </w:p>
        </w:tc>
      </w:tr>
      <w:tr>
        <w:trPr>
          <w:trHeight w:val="44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ремонту и техническому обслуживанию импортных автомобилей и автобус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Aktau Motors</w:t>
            </w:r>
            <w:r>
              <w:rPr>
                <w:color w:val="000000"/>
              </w:rPr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Актау</w:t>
            </w:r>
            <w:r>
              <w:rPr>
                <w:lang w:val="en-US"/>
              </w:rPr>
              <w:t xml:space="preserve">, 1 </w:t>
            </w:r>
            <w:r>
              <w:rPr/>
              <w:t>мкр</w:t>
            </w:r>
            <w:r>
              <w:rPr>
                <w:lang w:val="en-US"/>
              </w:rPr>
              <w:t>., Toyota Center Akta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.02.2010г.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 xml:space="preserve">в </w:t>
            </w:r>
            <w:r>
              <w:rPr>
                <w:lang w:val="en-US"/>
              </w:rPr>
              <w:t>14</w:t>
            </w:r>
            <w:r>
              <w:rPr/>
              <w:t>: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ХазарТранс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</w:t>
            </w:r>
            <w:r>
              <w:rPr/>
              <w:t xml:space="preserve">.02.2010г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</w:t>
            </w:r>
            <w:r>
              <w:rPr>
                <w:lang w:val="en-US"/>
              </w:rPr>
              <w:t>14</w:t>
            </w:r>
            <w:r>
              <w:rPr/>
              <w:t>:1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/>
            </w:pPr>
            <w:r>
              <w:rPr/>
              <w:t>в 09:25</w:t>
            </w:r>
          </w:p>
        </w:tc>
      </w:tr>
      <w:tr>
        <w:trPr>
          <w:trHeight w:val="7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ремонту, обслуживанию и освидетельствованию газобаллонной установки автомобил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.А.Н.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мкр.Мунайлы, Спортивная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/>
            </w:pPr>
            <w:r>
              <w:rPr/>
              <w:t>в 09:40</w:t>
            </w:r>
          </w:p>
        </w:tc>
      </w:tr>
      <w:tr>
        <w:trPr>
          <w:trHeight w:val="13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аботы по контурной маркировке автотранспорта световозвращающим материалом, поставке, установке, ремонту тахографов и опознавательных знаков «Опасный гру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портивная, офис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Узень Эколог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Жанаозен, ул.Сарбопеева,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9.02.2010г. </w:t>
            </w:r>
          </w:p>
          <w:p>
            <w:pPr>
              <w:pStyle w:val="Normal"/>
              <w:jc w:val="center"/>
              <w:rPr/>
            </w:pPr>
            <w:r>
              <w:rPr/>
              <w:t>в 09:36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4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Авторемонтное управление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жанова С.А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2.2010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нш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Башенов А.У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сболатов Т.К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k.zholdasova</cp:lastModifiedBy>
  <cp:lastPrinted>2010-01-28T14:12:00Z</cp:lastPrinted>
  <dcterms:modified xsi:type="dcterms:W3CDTF">2010-02-22T09:30:00Z</dcterms:modified>
  <cp:revision>701</cp:revision>
  <dc:subject/>
  <dc:title> Протокол вскрытия конвертов с заявками на участие в конкурсе</dc:title>
</cp:coreProperties>
</file>