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  <w:sz w:val="24"/>
          <w:szCs w:val="24"/>
        </w:rPr>
        <w:t>в открытом тендере по закупкам товаров по лотам №</w:t>
      </w:r>
      <w:r>
        <w:rPr>
          <w:b/>
          <w:sz w:val="24"/>
          <w:szCs w:val="24"/>
        </w:rPr>
        <w:t>19 «Печь трубчатая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3 «Труба бесшовная»; №33 «Запасные части к автомобилям ТАТРА»; №38 «Запасные части к автобусам ИКАРУС»; №49 «Спецстенды»; №50 «Установки для проверки и притирки клапанных пар»; №79 «Мыло хозяйственное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0.1-ДЛ от 18.02.2010г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к Ама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гельды Мухамб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нара Мукарам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февраля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09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14"/>
        <w:gridCol w:w="3877"/>
        <w:gridCol w:w="2142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уба бесшовная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KSP Stee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0г. в 15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МК-Казахстан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1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ТАТРА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люч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ТАТРА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люч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стенды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Мунайма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1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новки для проверки и притирки клапанных пар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Мунайма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1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ло хозяйственное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 Профснаб Маркет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0г. в 17:2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бат-Плюс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ктор Снаб-Астана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2.2010г. в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-Реал Partnership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люч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0г. в 09:0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9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74"/>
        <w:gridCol w:w="5080"/>
      </w:tblGrid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KSP Steel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Райымбека, 348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 Профснаб Маркет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Толстого 30 «а»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Мунаймаш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 ул. М. Ауэзова, 264 8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бат-Плюс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авлодар ул. Абая 115 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ул.Смагулова 9 8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МК-Казахстан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 Желтоксан 38/1-5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2-42-55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люч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23-100-205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7-5-27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-Реал Partnership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Карасай Батыра, 125, каб 305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ктор Снаб-Астана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арайшык, д.34, кв.361 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 Сервис Инжиниринг-НС"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Ш.Кудайбердыулы, д.31, кв.57,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1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771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маш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М. Ауэзова, 264 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 С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8.02.10 в 10-10.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бат плюс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Павлодар, ул. Абая 11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галиева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8.02.10 в 10-11.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изнес Транс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ул.Смагулова 9 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аева 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8.02.10 в 10-12.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профснабмарке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стана, Толстого 30 «а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изаев Ж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8.02.10 в 10-13.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екторСнабАстан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арайшык, д.34, кв.3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озуб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8.02.10 в 10-14.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-Реал Partnership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Карасай Батыра, 125, каб 3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 К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8.02.10 в 10-15.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SP Steel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 Райымбека, 3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жанов К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8.02.10 в 10-16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маганбетов Б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ов А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 Г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  ___________________ к протоколу вскрытия конвертов по открытому тендеру от 18.02.2010 г. в 10-3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8 февра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203" w:type="dxa"/>
        <w:jc w:val="left"/>
        <w:tblInd w:w="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39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2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маганбетов Б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ов А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 Г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82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                     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6:00Z</dcterms:created>
  <dc:creator>T.Akhmet</dc:creator>
  <dc:description/>
  <cp:keywords/>
  <dc:language>en-US</dc:language>
  <cp:lastModifiedBy>R.Mametov</cp:lastModifiedBy>
  <cp:lastPrinted>2010-02-23T09:54:00Z</cp:lastPrinted>
  <dcterms:modified xsi:type="dcterms:W3CDTF">2010-02-23T03:55:00Z</dcterms:modified>
  <cp:revision>14</cp:revision>
  <dc:subject/>
  <dc:title>Протокол вскрытия конвертов с заявками на участие </dc:title>
</cp:coreProperties>
</file>