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в открытом тендере по закупкам работ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center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5891"/>
      </w:tblGrid>
      <w:tr>
        <w:trPr/>
        <w:tc>
          <w:tcPr>
            <w:tcW w:w="34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</w:t>
            </w:r>
          </w:p>
        </w:tc>
        <w:tc>
          <w:tcPr>
            <w:tcW w:w="589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февраля 2010 года в 12-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40" w:right="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енерального директора по производству - Руководитель группы оперативного управления в г. Актау;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>Заместитель председателя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hanging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геолог;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hanging="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55" w:right="4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итов Т.З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департамент буровых работ и капитального ремонта скважин;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 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йман Т.О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инженер департамент буровых работ и капитального ремонта скважин; </w:t>
            </w:r>
          </w:p>
        </w:tc>
      </w:tr>
      <w:tr>
        <w:trPr>
          <w:trHeight w:val="581" w:hRule="atLeast"/>
        </w:trPr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я НЭП Казахстана «Союз «Атамекен», руководителя сектора по промышленной безопасности ТОО «Строиинжиниринг Астана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472" w:leader="none"/>
              </w:tabs>
              <w:autoSpaceDE w:val="false"/>
              <w:snapToGrid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472" w:leader="none"/>
              </w:tabs>
              <w:autoSpaceDE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ипова Г. 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бетова А.Н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департамента контрактов и закупок (без права голоса)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9.02.2010 года в 12-00 мин.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</w:t>
      </w:r>
      <w:r>
        <w:rPr/>
        <w:t>тендере:</w:t>
      </w:r>
    </w:p>
    <w:tbl>
      <w:tblPr>
        <w:tblW w:w="104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2607"/>
        <w:gridCol w:w="2011"/>
        <w:gridCol w:w="1838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лота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представления заявки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троительство эксплуатационных скважин на месторождениях</w:t>
            </w:r>
          </w:p>
          <w:p>
            <w:pPr>
              <w:pStyle w:val="Normal"/>
              <w:tabs>
                <w:tab w:val="clear" w:pos="708"/>
                <w:tab w:val="left" w:pos="83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Ф «Озенмунайгаз»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Бургылау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Жанаозен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2.2010 г. в 09:31 мин.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езби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Актау, 12 мкр., д.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2.2010 г. в 09:22 мин.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троительство эксплуатационных скважин на месторождениях</w:t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Ф «Эмбамунайгаз»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"СБП "КазМунайГаз-Бурение"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Атырау, промзона в районе телевышки № 2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2.2010 г. в 09:10 мин.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Zhanros Drilling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ызылорда 120001, ул.Айтеке Би 5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2.2010 г. в 09:17 мин.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hanging="9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троительство поисково-разведочных скважин на месторождении С.Нуржанов проектной глубиной 3500 метров»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"СБП "КазМунайГаз-Бурение"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г. Атырау, промзона в районе телевышки № 2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2.2010 г. в 09:10 мин.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9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Zhanros Drilling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г. Кызылорда 120001, ул.Айтеке Би 5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2.2010 г. в 09:17 мин.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апитальный ремонт эксплуатационных скважин на месторождениях ПФ «Озенмунайгаз» (122 скв.)»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Бургылау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.Жанаозен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-1-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2.2010г. в 09:3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Жондеу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.Жанаозен, промзона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2.2010г. в 09:30 мин.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апитальный ремонт эксплуатационных скважин на месторождениях ПФ «Озенмунайгаз» (241 скв.)»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Бургылау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Жанаозен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4-1-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2.2010г. в 09:3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руз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.Жанаозен, промзона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2.2010г. в 09:42 мин.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апитальный ремонт эксплуатационных скважин на месторождениях ПФ «Озенмунайгаз» (386 скв.)»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Бургылау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Жанаозен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4-1-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2.2010г. в 09:3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Жондеу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.Жанаозен, промзона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2.2010г. в 09:30 мин.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апитальный ремонт эксплуатационных скважин на месторождениях ПФ «Эмбамунайгаз» (197 скв.)»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"СБП "КазМунайГаз-Бурение"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г. Атырау, промзона в районе телевышки № 2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2.2010 г. в 09:10 мин.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Zhanros Drilling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г. Кызылорда 120001, ул.Айтеке Би 5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2.2010 г. в 09:17 мин.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7 листах) к настоящему протоколу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 предо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, отсутствуют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387"/>
        <w:gridCol w:w="2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олномоченных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руз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илманов Д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.02.2010 год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11-50 ми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Бургылау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тмагамбетов Т., Огай С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.02.2010 год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11-51 ми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Жондеу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дыков М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.02.2010 год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11-52 ми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езби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збаев Е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.02.2010 год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11-53 ми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СБП «КазМунайГаз-Бурение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тхуджин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.02.2010 год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11-55 ми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Zhanros Drilling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гмуров А.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.02.2010 год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11-56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209"/>
      </w:tblGrid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Председател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ндерной комиссии: 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шников В.Я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55" w:right="4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итов Т.З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 М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йман Т.О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472" w:leader="none"/>
              </w:tabs>
              <w:autoSpaceDE w:val="false"/>
              <w:snapToGrid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472" w:leader="none"/>
              </w:tabs>
              <w:autoSpaceDE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ипова Г. М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Секретарь тендерной комиссии:</w:t>
            </w:r>
          </w:p>
        </w:tc>
      </w:tr>
      <w:tr>
        <w:trPr>
          <w:trHeight w:val="583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бетова А.Н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user</cp:lastModifiedBy>
  <dcterms:modified xsi:type="dcterms:W3CDTF">2010-02-13T12:08:00Z</dcterms:modified>
  <cp:revision>44</cp:revision>
  <dc:subject/>
  <dc:title>Протокол вскрытия конвертов с заявками на участие </dc:title>
</cp:coreProperties>
</file>