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ам: №1 «Услуги по техническому обслуживанию тепловозов», №2 «Услуги по экспертному обследованию, выдаче лицензий и заключения технического состояния энергетического оборудования нефтепромысл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1.1-МЭД от 25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меха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5.02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27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техническому обслуживанию тепловоз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6 мкр., 43 дом, 5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6 мкр., 40 дом, 5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/>
            </w:pPr>
            <w:r>
              <w:rPr/>
              <w:t>в 10:00</w:t>
            </w:r>
          </w:p>
        </w:tc>
      </w:tr>
      <w:tr>
        <w:trPr>
          <w:trHeight w:val="6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экспертному обследованию, выдаче лицензий и заключения технического состояния энергетического оборудования нефтепромысл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ьство ТОО «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mpany</w:t>
            </w:r>
            <w:r>
              <w:rPr>
                <w:color w:val="000000"/>
              </w:rPr>
              <w:t>» по Западному реги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8 мкр., 14 дом, 1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8:38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гистауское представительство АО «Казахэнергоэкспертиз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2 мкр., Здание «Актау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8: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алад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3 мкр., здание №10 ТОО «Клю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тавительство ТОО «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mpany</w:t>
            </w:r>
            <w:r>
              <w:rPr>
                <w:color w:val="000000"/>
              </w:rPr>
              <w:t>» по Западному реги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уллаев Б., Мурено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гистауское представительство АО «Казахэнергоэкспертиз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долгалие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>в 10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алад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азаров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>в 10:23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k.zholdasova</cp:lastModifiedBy>
  <cp:lastPrinted>2010-01-28T14:12:00Z</cp:lastPrinted>
  <dcterms:modified xsi:type="dcterms:W3CDTF">2010-02-26T10:23:00Z</dcterms:modified>
  <cp:revision>681</cp:revision>
  <dc:subject/>
  <dc:title> Протокол вскрытия конвертов с заявками на участие в конкурсе</dc:title>
</cp:coreProperties>
</file>