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ам: №1 «</w:t>
      </w:r>
      <w:r>
        <w:rPr>
          <w:b/>
          <w:bCs/>
        </w:rPr>
        <w:t>Работы по ремонту, техническому обследованию и наладке приборов безопасности грузоподъемных машин и механизмов»,</w:t>
      </w:r>
      <w:r>
        <w:rPr>
          <w:b/>
          <w:color w:val="000000"/>
        </w:rPr>
        <w:t xml:space="preserve"> №2 «Работы по капитальному ремонту высоковольтных электродвигателей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9.1-МЭД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Эмбамунайгаз» 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Работы по капитальному ремонту высоковольтных электродвигател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Научно-Производственный Центр «Эле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-н 8, д.4а, офис 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       в 11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редАз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-н Мамыр-4, д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</w:t>
            </w:r>
          </w:p>
          <w:p>
            <w:pPr>
              <w:pStyle w:val="Normal"/>
              <w:jc w:val="center"/>
              <w:rPr/>
            </w:pPr>
            <w:r>
              <w:rPr/>
              <w:t>в 17:00ч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6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редАзЭнерго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Файзуллина Е.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0г. в 09:50ч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Имангалиев Г.Н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1-28T14:12:00Z</cp:lastPrinted>
  <dcterms:modified xsi:type="dcterms:W3CDTF">2010-03-01T04:01:00Z</dcterms:modified>
  <cp:revision>577</cp:revision>
  <dc:subject/>
  <dc:title> Протокол вскрытия конвертов с заявками на участие в конкурсе</dc:title>
</cp:coreProperties>
</file>