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 xml:space="preserve">№1 «Расширение системы сбора и транспорта нефти НГДУ «Жайыкмунайгаз», №2 «Расширение системы сбора и транспорта нефти месторождении Аккудук, Акингень и Прорвинских групп месторождений», </w:t>
      </w:r>
      <w:r>
        <w:rPr>
          <w:b/>
          <w:color w:val="000000"/>
        </w:rPr>
        <w:t xml:space="preserve">№3 «Расширение системы сбора и транспорта нефти месторождений Северный Котыртас и Восточный Молдабек», </w:t>
      </w:r>
      <w:r>
        <w:rPr>
          <w:b/>
        </w:rPr>
        <w:t>№4 «Расширение системы сбора и транспорта нефти месторождения Восточный Макат»,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5 «Реконструкция системы сбора и транспорта нефти месторождений НГДУ «Жайыкмунайгаз», №6 «Система пожаротушения резервуарного парка на </w:t>
      </w:r>
    </w:p>
    <w:p>
      <w:pPr>
        <w:pStyle w:val="Normal"/>
        <w:spacing w:lineRule="atLeast" w:line="240"/>
        <w:ind w:firstLine="540"/>
        <w:jc w:val="center"/>
        <w:rPr>
          <w:b/>
          <w:b/>
        </w:rPr>
      </w:pPr>
      <w:r>
        <w:rPr>
          <w:b/>
          <w:color w:val="000000"/>
        </w:rPr>
        <w:t>НПС-3 НГДУ «Кайнар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6.1-ДКС от 25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2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ми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кул Аман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71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раба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йжан Сарсе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 (по согласованию);</w:t>
            </w:r>
          </w:p>
        </w:tc>
      </w:tr>
      <w:tr>
        <w:trPr>
          <w:trHeight w:val="71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ккали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йнур Серик</w:t>
            </w:r>
            <w:r>
              <w:rPr>
                <w:sz w:val="24"/>
                <w:lang w:val="kk-KZ"/>
              </w:rPr>
              <w:t>қ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17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сширение системы сбора и транспорта нефти НГДУ «Жайык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NC-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6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АА-Трей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Жас Алаш, д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3ч.</w:t>
            </w:r>
          </w:p>
        </w:tc>
      </w:tr>
      <w:tr>
        <w:trPr>
          <w:trHeight w:val="6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/>
              <w:t>ТОО «Нурила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геменди Казахстан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5ч.</w:t>
            </w:r>
          </w:p>
        </w:tc>
      </w:tr>
      <w:tr>
        <w:trPr>
          <w:trHeight w:val="7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0ч.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>№</w:t>
            </w:r>
            <w:r>
              <w:rPr/>
              <w:t xml:space="preserve">2 «Расширение системы сбора и транспорта нефти месторождении Аккудук, Акингень и Прорвинских групп месторождени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NC-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гемен Казахстан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4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0ч.</w:t>
            </w:r>
          </w:p>
        </w:tc>
      </w:tr>
      <w:tr>
        <w:trPr>
          <w:trHeight w:val="3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тумыс-Жылы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2, д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5ч.</w:t>
            </w:r>
          </w:p>
        </w:tc>
      </w:tr>
      <w:tr>
        <w:trPr>
          <w:trHeight w:val="78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Расширение системы сбора и транспорта нефти месторождений Северный Котыртас и Восточный Молдаб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7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4 «Расширение системы сбора и транспорта нефти месторождения Восточный Мак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70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йтумыс-Жылы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2, д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5ч.</w:t>
            </w:r>
          </w:p>
        </w:tc>
      </w:tr>
      <w:tr>
        <w:trPr>
          <w:trHeight w:val="8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5 «Реконструкция системы сбора и транспорта нефти месторождений НГДУ «Жайыкмунайгаз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NC-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7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8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Energy-0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ыскулова, д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9:30ч.</w:t>
            </w:r>
          </w:p>
        </w:tc>
      </w:tr>
      <w:tr>
        <w:trPr>
          <w:trHeight w:val="7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 Диам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мкр.Авиатор-2, д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9:35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А-Трей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Жас Алаш, д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3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ила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геменди Казахстан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5ч.</w:t>
            </w:r>
          </w:p>
        </w:tc>
      </w:tr>
      <w:tr>
        <w:trPr>
          <w:trHeight w:val="7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АТ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0ч.</w:t>
            </w:r>
          </w:p>
        </w:tc>
      </w:tr>
      <w:tr>
        <w:trPr>
          <w:trHeight w:val="70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Система пожаротушения резервуарного парка на НПС-3 НГДУ «Кайна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р-н телевышки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6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17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7ч.</w:t>
            </w:r>
          </w:p>
        </w:tc>
      </w:tr>
      <w:tr>
        <w:trPr>
          <w:trHeight w:val="8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ума-С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Привокзальный, 3а, д.7а, кв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7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Energy-0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ыскулова, д.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9:3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NC-technolog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йсенбаев Б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2.2010г. в 10:15ч.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манкулов М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17ч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А-Трей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каков К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18ч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йтумыс-Жылыой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адиров С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0ч.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скор Машзаво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нашев Б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1ч.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урила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наев Р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2ч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имара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отыбае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3ч.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Фирма АТ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ржаубае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4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ульсары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ориев Т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5ч.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Energy-07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олдасов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7ч.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тыс Диамех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Горбачев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 в 10:28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ир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1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аба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01T08:40:00Z</cp:lastPrinted>
  <dcterms:modified xsi:type="dcterms:W3CDTF">2010-03-01T03:43:00Z</dcterms:modified>
  <cp:revision>572</cp:revision>
  <dc:subject/>
  <dc:title> Протокол вскрытия конвертов с заявками на участие в конкурсе</dc:title>
</cp:coreProperties>
</file>